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>Приложение Ж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И МЕТОДОЛОГИЯ ЗА ОЦЕНКА НА ПРОЕКТНИ ПРЕДЛОЖЕН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ПЕРАТИВНА ПРОГРА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ИНОВАЦИИ И КОНКУРЕНТОСПОСОБНОСТ” 2014-2020, ЧРЕЗ ВОДЕНО ОТ ОБЩНОСТИТЕ МЕСТНО РАЗВИТИЕ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Процедура за подбор на проекти </w:t>
      </w:r>
      <w:r>
        <w:rPr>
          <w:rFonts w:eastAsia="Calibri"/>
          <w:b/>
          <w:lang w:val="en-US" w:eastAsia="en-US"/>
        </w:rPr>
        <w:t>BG16RFOP002-2</w:t>
      </w:r>
      <w:r>
        <w:rPr>
          <w:rFonts w:eastAsia="Calibri"/>
          <w:b/>
          <w:lang w:val="bg-BG" w:eastAsia="en-US"/>
        </w:rPr>
        <w:t xml:space="preserve">.013 </w:t>
      </w:r>
      <w:r>
        <w:rPr>
          <w:rFonts w:eastAsia="Calibri"/>
          <w:lang w:val="bg-BG" w:eastAsia="en-US"/>
        </w:rPr>
        <w:t>МИГ – Община Марица М08</w:t>
      </w:r>
      <w:r>
        <w:rPr>
          <w:rFonts w:eastAsia="Calibri"/>
          <w:lang w:val="en-US" w:eastAsia="en-US"/>
        </w:rPr>
        <w:t xml:space="preserve"> </w:t>
      </w:r>
      <w:r>
        <w:rPr>
          <w:bCs/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„Подобряване на производствения капацитет в МСП на територията на МИГ“</w:t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0" w:after="0"/>
        <w:ind w:right="-198" w:hanging="0"/>
        <w:outlineLvl w:val="9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12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  <w:t>Приоритетна ос 2 „</w:t>
      </w:r>
      <w:r>
        <w:rPr>
          <w:rFonts w:cs="Times New Roman" w:ascii="Times New Roman" w:hAnsi="Times New Roman"/>
          <w:b w:val="false"/>
          <w:sz w:val="28"/>
          <w:szCs w:val="28"/>
          <w:lang w:val="bg-BG" w:eastAsia="en-US"/>
        </w:rPr>
        <w:t>Предприемачество и капацитет за растеж на МСП</w:t>
      </w:r>
      <w:r>
        <w:rPr>
          <w:rFonts w:cs="Times New Roman" w:ascii="Times New Roman" w:hAnsi="Times New Roman"/>
          <w:sz w:val="28"/>
          <w:szCs w:val="28"/>
          <w:lang w:val="bg-BG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bg-BG" w:eastAsia="en-US"/>
        </w:rPr>
        <w:t>”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bg-BG" w:eastAsia="en-US"/>
        </w:rPr>
      </w:pPr>
      <w:r>
        <w:rPr>
          <w:rFonts w:cs="Times New Roman"/>
          <w:b/>
          <w:bCs/>
          <w:kern w:val="0"/>
          <w:sz w:val="28"/>
          <w:szCs w:val="28"/>
          <w:lang w:val="bg-BG" w:eastAsia="en-US"/>
        </w:rPr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12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  <w:t>Инвестиционен приоритет 2.2 „Капацитет за растеж на МСП”</w:t>
      </w:r>
    </w:p>
    <w:p>
      <w:pPr>
        <w:pStyle w:val="Heading"/>
        <w:widowControl w:val="false"/>
        <w:tabs>
          <w:tab w:val="clear" w:pos="708"/>
          <w:tab w:val="left" w:pos="-720" w:leader="none"/>
        </w:tabs>
        <w:suppressAutoHyphens w:val="true"/>
        <w:spacing w:before="120" w:after="0"/>
        <w:ind w:right="-198" w:hanging="0"/>
        <w:outlineLvl w:val="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bg-BG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 w:eastAsia="bg-BG"/>
        </w:rPr>
        <w:t>Мярка 08 „Подобряване производствения капацитет в МСП от територията на МИГ“ от СВОМР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а МИГ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bg-BG"/>
        </w:rPr>
        <w:t>Община Марица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bg-BG"/>
        </w:rPr>
        <w:t>Критерии за оценка на административното съответствие и допустимостта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lang w:val="bg-BG"/>
        </w:rPr>
        <w:t xml:space="preserve">Критерии за оценка на административното съответствие на проектните предложения 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2191"/>
        <w:gridCol w:w="709"/>
        <w:gridCol w:w="708"/>
        <w:gridCol w:w="709"/>
      </w:tblGrid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>Критер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, че кандидатът е запознат с условията за кандидатстване –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пълнена по образец (Приложение В) – подписана с КЕП и прикачена в ИСУ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0" w:name="__Fieldmark__0_1844544213"/>
            <w:bookmarkStart w:id="1" w:name="__Fieldmark__0_1844544213"/>
            <w:bookmarkEnd w:id="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1844544213"/>
            <w:bookmarkStart w:id="3" w:name="__Fieldmark__1_1844544213"/>
            <w:bookmarkEnd w:id="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кларация по чл. 25, ал. 2 от Закона за управление на средствата от европейските структурни и инвестиционни фондове и чл. 7 от ПМС 162/2016 г., попълнена по образец (Приложение Г) </w:t>
            </w:r>
            <w:r>
              <w:rPr>
                <w:bCs/>
                <w:sz w:val="22"/>
                <w:szCs w:val="22"/>
                <w:lang w:val="bg-BG"/>
              </w:rPr>
              <w:t xml:space="preserve">и подписана от </w:t>
            </w:r>
            <w:r>
              <w:rPr>
                <w:bCs/>
                <w:sz w:val="22"/>
                <w:szCs w:val="22"/>
                <w:u w:val="single"/>
                <w:lang w:val="bg-BG"/>
              </w:rPr>
              <w:t>всички</w:t>
            </w:r>
            <w:r>
              <w:rPr>
                <w:bCs/>
                <w:sz w:val="22"/>
                <w:szCs w:val="22"/>
                <w:lang w:val="bg-BG"/>
              </w:rPr>
              <w:t xml:space="preserve"> лица, оправомощени да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 xml:space="preserve">представляват кандидата </w:t>
            </w: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независимо от това дали заедно и/или поотделно, и/или по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друг начин</w:t>
            </w:r>
            <w:r>
              <w:rPr>
                <w:sz w:val="22"/>
                <w:szCs w:val="22"/>
                <w:lang w:val="bg-BG"/>
              </w:rPr>
              <w:t>) – подписана с КЕП и прикачена в ИСУ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" w:name="__Fieldmark__2_1844544213"/>
            <w:bookmarkStart w:id="5" w:name="__Fieldmark__2_1844544213"/>
            <w:bookmarkEnd w:id="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1844544213"/>
            <w:bookmarkStart w:id="7" w:name="__Fieldmark__3_1844544213"/>
            <w:bookmarkEnd w:id="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кларация за минимални помощи – попълнена по образец (Приложение Д) – подписана с КЕП и прикачена в ИСУ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" w:name="__Fieldmark__4_1844544213"/>
            <w:bookmarkStart w:id="9" w:name="__Fieldmark__4_1844544213"/>
            <w:bookmarkEnd w:id="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1844544213"/>
            <w:bookmarkStart w:id="11" w:name="__Fieldmark__5_1844544213"/>
            <w:bookmarkEnd w:id="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кларация за обстоятелствата по чл. 3 и чл. 4 от Закона за малките и средните предприятия –</w:t>
            </w:r>
            <w:r>
              <w:rPr/>
              <w:t xml:space="preserve"> </w:t>
            </w:r>
            <w:r>
              <w:rPr>
                <w:lang w:val="bg-BG"/>
              </w:rPr>
              <w:t xml:space="preserve">попълнена по образец </w:t>
            </w:r>
            <w:r>
              <w:rPr>
                <w:sz w:val="22"/>
                <w:szCs w:val="22"/>
                <w:lang w:val="bg-BG"/>
              </w:rPr>
              <w:t>(Приложение Е) – подписана с КЕП и прикачена в ИСУ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" w:name="__Fieldmark__6_1844544213"/>
            <w:bookmarkStart w:id="13" w:name="__Fieldmark__6_1844544213"/>
            <w:bookmarkEnd w:id="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" w:name="__Fieldmark__7_1844544213"/>
            <w:bookmarkStart w:id="15" w:name="__Fieldmark__7_1844544213"/>
            <w:bookmarkEnd w:id="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Бизнес планът е изготвен в правилния образец одобрен по настоящата процедура (Приложение Б), с попълнени всички раздел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за които е указано, че са задължителни – прикачен в ИСУ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" w:name="__Fieldmark__8_1844544213"/>
            <w:bookmarkStart w:id="17" w:name="__Fieldmark__8_1844544213"/>
            <w:bookmarkEnd w:id="1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" w:name="__Fieldmark__9_1844544213"/>
            <w:bookmarkStart w:id="19" w:name="__Fieldmark__9_1844544213"/>
            <w:bookmarkEnd w:id="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достоверение от Националния статистически институт (НСИ) относно кода на основната икономическа дейност на кандидата, въз основа на данни за  последната приключила финансова година –прикачено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" w:name="__Fieldmark__10_1844544213"/>
            <w:bookmarkStart w:id="21" w:name="__Fieldmark__10_1844544213"/>
            <w:bookmarkEnd w:id="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" w:name="__Fieldmark__11_1844544213"/>
            <w:bookmarkStart w:id="23" w:name="__Fieldmark__11_1844544213"/>
            <w:bookmarkEnd w:id="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ферта и/или извлечение от каталог на производител/ доставчик и/или проучване в интернет  за всяка отделна инвестиция в активи – ДМА и ДНА, с предложена цена от производителя/доставчика  –  прикачен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" w:name="__Fieldmark__12_1844544213"/>
            <w:bookmarkStart w:id="25" w:name="__Fieldmark__12_1844544213"/>
            <w:bookmarkEnd w:id="2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" w:name="__Fieldmark__13_1844544213"/>
            <w:bookmarkStart w:id="27" w:name="__Fieldmark__13_1844544213"/>
            <w:bookmarkEnd w:id="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" w:name="__Fieldmark__14_1844544213"/>
            <w:bookmarkStart w:id="29" w:name="__Fieldmark__14_1844544213"/>
            <w:bookmarkEnd w:id="2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Техническа спецификация на предвидените за закупуване ДМА и ДНА  – попълнена по образец (Приложение А) - прикачена в ИСУН 2020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" w:name="__Fieldmark__15_1844544213"/>
            <w:bookmarkStart w:id="31" w:name="__Fieldmark__15_1844544213"/>
            <w:bookmarkEnd w:id="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" w:name="__Fieldmark__16_1844544213"/>
            <w:bookmarkStart w:id="33" w:name="__Fieldmark__16_1844544213"/>
            <w:bookmarkEnd w:id="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лномощно за подаване на проектното предложение с КЕП (ако е приложимо)  -  подписано с КЕП от лице с право да представлява кандидата и прикачено в ИСУН 2020. В случай че кандидатът се представлява заедно от няколко физически лица, пълномощното се подписва с КЕП от всяко от тях и се прикачва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" w:name="__Fieldmark__17_1844544213"/>
            <w:bookmarkStart w:id="35" w:name="__Fieldmark__17_1844544213"/>
            <w:bookmarkEnd w:id="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" w:name="__Fieldmark__18_1844544213"/>
            <w:bookmarkStart w:id="37" w:name="__Fieldmark__18_1844544213"/>
            <w:bookmarkEnd w:id="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" w:name="__Fieldmark__19_1844544213"/>
            <w:bookmarkStart w:id="39" w:name="__Fieldmark__19_1844544213"/>
            <w:bookmarkEnd w:id="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Счетоводна политика на кандидата, изготвена съгласно приложимите счетоводни стандарти 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икачена в ИСУН 20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" w:name="__Fieldmark__20_1844544213"/>
            <w:bookmarkStart w:id="41" w:name="__Fieldmark__20_1844544213"/>
            <w:bookmarkEnd w:id="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" w:name="__Fieldmark__21_1844544213"/>
            <w:bookmarkStart w:id="43" w:name="__Fieldmark__21_1844544213"/>
            <w:bookmarkEnd w:id="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" w:name="__Fieldmark__22_1844544213"/>
            <w:bookmarkStart w:id="45" w:name="__Fieldmark__22_1844544213"/>
            <w:bookmarkEnd w:id="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за приходите и разходите и Справка за приходите и разходите по видове и икономически дейности за последните три години преди годината на кандидатстване  - прикачени в ИСУН. В случай че посочените документи са оповестени в Търговския регистър към датата на кандидатстване и са в идентичен формат на този, в който са подадени към НСИ, това обстоятелство ще се проверява по служебен път съгласно чл. 23, ал. 6 от Закона за търговския регистъ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" w:name="__Fieldmark__23_1844544213"/>
            <w:bookmarkStart w:id="47" w:name="__Fieldmark__23_1844544213"/>
            <w:bookmarkEnd w:id="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" w:name="__Fieldmark__24_1844544213"/>
            <w:bookmarkStart w:id="49" w:name="__Fieldmark__24_1844544213"/>
            <w:bookmarkEnd w:id="4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Справка за група предприятия за последните три години преди годината на кандидатстване </w:t>
            </w: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прикачена в ИСУН 2020, в случай че е приложимо. В случай че посочените документи са оповестени в Търговския регистър към датата на кандидатстване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и са в идентичен формат на този, в който са подадени към НСИ, това обстоятелство ще се проверява по служебен път съгласно чл. 23, ал. 6 от Закона за търговския регистъ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" w:name="__Fieldmark__25_1844544213"/>
            <w:bookmarkStart w:id="51" w:name="__Fieldmark__25_1844544213"/>
            <w:bookmarkEnd w:id="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" w:name="__Fieldmark__26_1844544213"/>
            <w:bookmarkStart w:id="53" w:name="__Fieldmark__26_1844544213"/>
            <w:bookmarkEnd w:id="5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4" w:name="__Fieldmark__27_1844544213"/>
            <w:bookmarkStart w:id="55" w:name="__Fieldmark__27_1844544213"/>
            <w:bookmarkEnd w:id="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четоводен баланс за последните три години преди годината на кандидатстване(индивидуален) – прикачен в ИСУН. В случай че посочените документи са оповестени в Търговския регистър към датата на кандидатстване и са в идентичен формат на този, в който са подадени към НСИ, това обстоятелство ще се проверява по служебен път съгласно чл. 23, ал. 6 от Закона за търговския регистъ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6" w:name="__Fieldmark__28_1844544213"/>
            <w:bookmarkStart w:id="57" w:name="__Fieldmark__28_1844544213"/>
            <w:bookmarkEnd w:id="5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8" w:name="__Fieldmark__29_1844544213"/>
            <w:bookmarkStart w:id="59" w:name="__Fieldmark__29_1844544213"/>
            <w:bookmarkEnd w:id="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0" w:name="__Fieldmark__30_1844544213"/>
            <w:bookmarkStart w:id="61" w:name="__Fieldmark__30_1844544213"/>
            <w:bookmarkEnd w:id="6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за заетите лица, средствата за работна заплата и други разходи за труд за последните три години преди годината на кандидатстване - прикачен в ИСУН. В случай че посочените документи са оповестени в Търговския регистър към датата на кандидатстване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и са в идентичен формат на този, в който са подадени към НСИ, това обстоятелство ще се проверява по служебен път съгласно чл. 23, ал. 6 от Закона за търговския регистъ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2" w:name="__Fieldmark__31_1844544213"/>
            <w:bookmarkStart w:id="63" w:name="__Fieldmark__31_1844544213"/>
            <w:bookmarkEnd w:id="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4" w:name="__Fieldmark__32_1844544213"/>
            <w:bookmarkStart w:id="65" w:name="__Fieldmark__32_1844544213"/>
            <w:bookmarkEnd w:id="6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равка за нетекущите (дълготрайните) активи за последните три години преди годината на кандидатстване – прикачена в ИСУН. В случай че посочените документи са оповестени в Търговския регистър към датата на кандидатстване</w:t>
            </w:r>
            <w:r>
              <w:rPr>
                <w:rFonts w:eastAsia="Calibri" w:cs="Calibri" w:ascii="Calibri" w:hAnsi="Calibri"/>
                <w:sz w:val="23"/>
                <w:szCs w:val="23"/>
                <w:lang w:val="bg-BG" w:eastAsia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са в идентичен формат на този, в който са подадени към НСИ, това обстоятелство ще се проверява по служебен път съгласно чл. 23, ал. 6 от Закона за търговския регистъ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6" w:name="__Fieldmark__33_1844544213"/>
            <w:bookmarkStart w:id="67" w:name="__Fieldmark__33_1844544213"/>
            <w:bookmarkEnd w:id="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8" w:name="__Fieldmark__34_1844544213"/>
            <w:bookmarkStart w:id="69" w:name="__Fieldmark__34_1844544213"/>
            <w:bookmarkEnd w:id="6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0" w:name="__Fieldmark__35_1844544213"/>
            <w:bookmarkStart w:id="71" w:name="__Fieldmark__35_1844544213"/>
            <w:bookmarkEnd w:id="7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В случаите когато кандидатът е заявил въведени международно признати стандарти, и/или СЕ маркировка, и/или съответствие на продуктите, и/или добри производствени практики, и/или специализирани софтуерни системи за управление (съгласно т. 11 от Формуляра за кандидатстване), той следва да представи поне един от следните документи  - прикачена в ИСУН 2020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ертификат, който е валиден към датата на кандидатстване - когато кандидатът е заявил наличие на въведени стандарти за качество, други международно признати стандарти или системи за управление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екларация или сертификат за съответствие или протоколи от изпитване на произведени продукти, за които е въведена CE маркировката - когато кандидатът е заявил въведени СЕ маркировки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окументи, издадени съгласно нормативната уредба, поставяща изискванията по отношение на добри производствени практики в областите, в които те се прилагат, а именно: хранително-вкусова промишленост (вкл. производство на опаковки влизащи в контакт с храни), фармация, козметична промишленост и производството на ветеринарно-медицински продукти - когато кандидатът е заявил наличие на въведени добри производствени практики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лицензионни договори предоставящи конкретни права на кандидата по отношение на съответната специализирана софтуерна система и/или договор с доставчика/производителя на конкретната система за нейното въвеждане, чието успешно изпълнение е удостоверено с приложен към договора приемо-предавателен протокол и/или ръководство отнасящо се до въвеждането на специализираната софтуерна система при конкретния кандидат – когато кандидатът е заявил въведени специализирани софтуерни системи за управление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, удостоверяващ наличието на въведена такава система при конкретния канди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2" w:name="__Fieldmark__36_1844544213"/>
            <w:bookmarkStart w:id="73" w:name="__Fieldmark__36_1844544213"/>
            <w:bookmarkEnd w:id="7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4" w:name="__Fieldmark__37_1844544213"/>
            <w:bookmarkStart w:id="75" w:name="__Fieldmark__37_1844544213"/>
            <w:bookmarkEnd w:id="7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6" w:name="__Fieldmark__38_1844544213"/>
            <w:bookmarkStart w:id="77" w:name="__Fieldmark__38_1844544213"/>
            <w:bookmarkEnd w:id="7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ектното предложение е изготвено в правилния Формуляр за кандидатстване, одобрен по настоящата процедура, с попълнени всички раздел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за които е указано, че са задължител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8" w:name="__Fieldmark__39_1844544213"/>
            <w:bookmarkStart w:id="79" w:name="__Fieldmark__39_1844544213"/>
            <w:bookmarkEnd w:id="7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0" w:name="__Fieldmark__40_1844544213"/>
            <w:bookmarkStart w:id="81" w:name="__Fieldmark__40_1844544213"/>
            <w:bookmarkEnd w:id="8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20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Формулярът за кандидатстване е подаден по електронен път чрез системата ИСУН 2020 и е на български език,  </w:t>
            </w:r>
            <w:r>
              <w:rPr>
                <w:sz w:val="22"/>
                <w:szCs w:val="22"/>
              </w:rPr>
              <w:t>с изключение на т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1 полета „Наименование на проектното предложение на английски език“ и „Кратко описание на проектното предложение на английски език“, които следва да са попълнени на английски език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2" w:name="__Fieldmark__41_1844544213"/>
            <w:bookmarkStart w:id="83" w:name="__Fieldmark__41_1844544213"/>
            <w:bookmarkEnd w:id="8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4" w:name="__Fieldmark__42_1844544213"/>
            <w:bookmarkStart w:id="85" w:name="__Fieldmark__42_1844544213"/>
            <w:bookmarkEnd w:id="8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240" w:after="120"/>
        <w:ind w:left="357" w:hanging="0"/>
        <w:jc w:val="both"/>
        <w:rPr/>
      </w:pPr>
      <w:r>
        <w:rPr>
          <w:sz w:val="22"/>
          <w:szCs w:val="22"/>
          <w:lang w:val="bg-BG"/>
        </w:rPr>
        <w:t xml:space="preserve">В случай че не е представен Бизнес план (Приложение Б), </w:t>
      </w:r>
      <w:r>
        <w:rPr>
          <w:bCs/>
          <w:sz w:val="22"/>
          <w:szCs w:val="22"/>
          <w:lang w:val="bg-BG"/>
        </w:rPr>
        <w:t>или не е представен в изискуемия образец или не са попълнени всички раздели, за които е указано, че са задължителни</w:t>
      </w:r>
      <w:r>
        <w:rPr>
          <w:sz w:val="22"/>
          <w:szCs w:val="22"/>
          <w:lang w:val="bg-BG"/>
        </w:rPr>
        <w:t>, същият не може да бъде допълнително изискван от кандидатите и проектното предложение се отхвърля.</w:t>
      </w:r>
    </w:p>
    <w:p>
      <w:pPr>
        <w:pStyle w:val="Normal"/>
        <w:spacing w:before="240" w:after="120"/>
        <w:ind w:left="357" w:hanging="0"/>
        <w:jc w:val="both"/>
        <w:rPr/>
      </w:pPr>
      <w:r>
        <w:rPr>
          <w:sz w:val="22"/>
          <w:szCs w:val="22"/>
          <w:lang w:val="bg-BG"/>
        </w:rPr>
        <w:t xml:space="preserve">В случай че не е представена Техническата спецификация (Приложение А), </w:t>
      </w:r>
      <w:r>
        <w:rPr>
          <w:bCs/>
          <w:sz w:val="22"/>
          <w:szCs w:val="22"/>
          <w:lang w:val="bg-BG"/>
        </w:rPr>
        <w:t>или не е представена в изискуемия образец</w:t>
      </w:r>
      <w:r>
        <w:rPr>
          <w:sz w:val="22"/>
          <w:szCs w:val="22"/>
          <w:lang w:val="bg-BG"/>
        </w:rPr>
        <w:t>, същата не може да бъде допълнително изискван от кандидатите и проектното предложение се отхвърля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sz w:val="22"/>
          <w:szCs w:val="22"/>
          <w:lang w:val="bg-BG"/>
        </w:rPr>
        <w:t>В случай че след допълнителното им изискване по установения ред документите по т. 1 -4. т.6, т.11, т.14,</w:t>
      </w:r>
      <w:r>
        <w:rPr>
          <w:sz w:val="22"/>
          <w:lang w:val="bg-BG"/>
        </w:rPr>
        <w:t xml:space="preserve"> </w:t>
      </w:r>
      <w:r>
        <w:rPr>
          <w:sz w:val="22"/>
          <w:szCs w:val="22"/>
          <w:lang w:val="bg-BG"/>
        </w:rPr>
        <w:t>не бъдат предоставени от кандидата или са представени, но не съгласно изискванията, проектното предложение се отхвърля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sz w:val="22"/>
          <w:szCs w:val="22"/>
          <w:lang w:val="bg-BG"/>
        </w:rPr>
        <w:t xml:space="preserve">В рамките на настоящата процедура кандидатите могат да подадат само едно проектно предложение. В случай че един и същи кандидат е подал повече от едно проектно предложение, Комисията за подбор разглежда само последното постъпило проектно предложение, а предходните се считат за оттеглени. </w:t>
      </w:r>
    </w:p>
    <w:p>
      <w:pPr>
        <w:pStyle w:val="Normal"/>
        <w:ind w:left="36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360" w:hanging="0"/>
        <w:rPr/>
      </w:pPr>
      <w:r>
        <w:rPr>
          <w:b/>
          <w:lang w:val="bg-BG"/>
        </w:rPr>
        <w:t xml:space="preserve">2. Критерии за оценка на допустимостта на кандидата 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8505"/>
        <w:gridCol w:w="567"/>
        <w:gridCol w:w="567"/>
        <w:gridCol w:w="567"/>
        <w:gridCol w:w="3969"/>
      </w:tblGrid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>Критер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к на проверка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Кандидатът </w:t>
            </w:r>
            <w:r>
              <w:rPr>
                <w:sz w:val="22"/>
                <w:szCs w:val="22"/>
                <w:lang w:val="en-US"/>
              </w:rPr>
              <w:t>има постоянен адрес, седалище и адрес на управление на територията на действие на МИГ Марица и осъществяват дейностите по проекта на територията на действие на МИГ Мар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Търговски регистър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 т. 7 „План за изпълнение/Дейности по проекта“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Кандидатът е търговец по смисъла на Търговския закон или Закона за кооперациит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6" w:name="__Fieldmark__43_1844544213"/>
            <w:bookmarkStart w:id="87" w:name="__Fieldmark__43_1844544213"/>
            <w:bookmarkEnd w:id="8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8" w:name="__Fieldmark__44_1844544213"/>
            <w:bookmarkStart w:id="89" w:name="__Fieldmark__44_1844544213"/>
            <w:bookmarkEnd w:id="8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Търговски регистър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2 „Данни за кандидата“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ът е малко или средно предприятие съгласно ЗМСП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0" w:name="__Fieldmark__45_1844544213"/>
            <w:bookmarkStart w:id="91" w:name="__Fieldmark__45_1844544213"/>
            <w:bookmarkEnd w:id="9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2" w:name="__Fieldmark__46_1844544213"/>
            <w:bookmarkStart w:id="93" w:name="__Fieldmark__46_1844544213"/>
            <w:bookmarkEnd w:id="9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за обстоятелствата по чл. 3 и чл. 4 от ЗМСП</w:t>
            </w:r>
          </w:p>
        </w:tc>
      </w:tr>
      <w:tr>
        <w:trPr>
          <w:trHeight w:val="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андидатът е пряко отговорен за изпълнението на дейностите по проекта, а не действа в качеството на посредни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4" w:name="__Fieldmark__47_1844544213"/>
            <w:bookmarkStart w:id="95" w:name="__Fieldmark__47_1844544213"/>
            <w:bookmarkEnd w:id="9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6" w:name="__Fieldmark__48_1844544213"/>
            <w:bookmarkStart w:id="97" w:name="__Fieldmark__48_1844544213"/>
            <w:bookmarkEnd w:id="9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-2020 групи сектори на икономическа дейност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3"/>
            </w:r>
            <w:r>
              <w:rPr>
                <w:sz w:val="22"/>
                <w:szCs w:val="22"/>
                <w:lang w:val="bg-BG"/>
              </w:rPr>
              <w:t xml:space="preserve"> съгласно тяхната технологична интензивност, както следва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Високотехнологични и средно високотехнологични  промишлени производства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0 „Производство на химични продукти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C21 „Производството на лекарствени вещества и продукти“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C26 „Производството на компютърна и комуникационна техника, електронни и оптични продукти“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7 „Производство на електрически съоръжения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8 „Производство на машини и оборудване, с общо и специално предназначение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9 „Производство на автомобили, ремаркета и полуремаркета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С30 „Производство на превозни средства, без автомобили“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тензивни на знание услуги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58 „Издателска дейност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J59 „Производството на филми и телевизионни предавания, звукозаписване и издаване на музика“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J60 „Радио- и телевизионна дейност“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61 „Далекосъобщения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62 „Дейности в областта на информационните технологи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63 „Информационни услуги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М72 „Научноизследователска и развойна дейност“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искотехнологични и средно нискотехнологични  промишлени производств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0 „Производство на хранителни продукт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1 „Производство на напитк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3 „Производство на текстил и изделия от текстил, без облекло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4 „Производство на облекло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5 „Обработка на кожи; производство на обувки и други изделия от обработени кожи без косъм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6 „Производство на дървен материал и изделия от дървен материал и корк, без мебели; производство на изделия от слама и материали за плетене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7 „Производство на хартия, картон и изделия от хартия и картон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8 „Печатна дейност и възпроизвеждане на записани носител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19 „Производство на кокс и рафинирани нефтопродукт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2 „Производство на изделия от каучук и пластмас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3 „Производство на изделия от други неметални минерални суровин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4 „Производство на основни метал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25 „Производство на метални изделия, без машини и оборудване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31 „Производство на мебели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32 „Производство, некласифицирано другаде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33 „Ремонт и инсталиране на машини и оборудване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8" w:name="__Fieldmark__49_1844544213"/>
            <w:bookmarkStart w:id="99" w:name="__Fieldmark__49_1844544213"/>
            <w:bookmarkEnd w:id="9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0" w:name="__Fieldmark__50_1844544213"/>
            <w:bookmarkStart w:id="101" w:name="__Fieldmark__50_1844544213"/>
            <w:bookmarkEnd w:id="10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 xml:space="preserve">Удостоверение от НСИ относно кода на основната икономическа дейност на кандидат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андидатът има минимум три приключени финансови години преди датата на обявяване на настоящата процедура за подбор на проек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2" w:name="__Fieldmark__51_1844544213"/>
            <w:bookmarkStart w:id="103" w:name="__Fieldmark__51_1844544213"/>
            <w:bookmarkEnd w:id="10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4" w:name="__Fieldmark__52_1844544213"/>
            <w:bookmarkStart w:id="105" w:name="__Fieldmark__52_1844544213"/>
            <w:bookmarkEnd w:id="10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тчет за приходите и разходите и Счетоводен баланс за последните три приключили финансови години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В случаите, когато кандидатът е малко предприятие е реализирал общо през последните три приключени финансови години нетни приходи от продажби равни на или надвишаващи </w:t>
            </w:r>
            <w:r>
              <w:rPr>
                <w:sz w:val="22"/>
                <w:szCs w:val="22"/>
                <w:lang w:val="en-US"/>
              </w:rPr>
              <w:t>750</w:t>
            </w:r>
            <w:r>
              <w:rPr>
                <w:sz w:val="22"/>
                <w:szCs w:val="22"/>
                <w:lang w:val="bg-BG"/>
              </w:rPr>
              <w:t xml:space="preserve"> 000 л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6" w:name="__Fieldmark__53_1844544213"/>
            <w:bookmarkStart w:id="107" w:name="__Fieldmark__53_1844544213"/>
            <w:bookmarkEnd w:id="10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8" w:name="__Fieldmark__54_1844544213"/>
            <w:bookmarkStart w:id="109" w:name="__Fieldmark__54_1844544213"/>
            <w:bookmarkEnd w:id="10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0" w:name="__Fieldmark__55_1844544213"/>
            <w:bookmarkStart w:id="111" w:name="__Fieldmark__55_1844544213"/>
            <w:bookmarkEnd w:id="1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bg-BG"/>
              </w:rPr>
              <w:t>Отчет за приходите и разходите за за последните три завършени финансови години</w:t>
            </w:r>
            <w:r>
              <w:rPr>
                <w:bCs/>
                <w:i/>
                <w:sz w:val="22"/>
                <w:szCs w:val="22"/>
                <w:lang w:val="bg-BG"/>
              </w:rPr>
              <w:t>, сбор от сумите по ред „Нетни приходи от продажби“ от приходната част на отчетите  за  последните три приключили финансови години.</w:t>
            </w:r>
            <w:r>
              <w:rPr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en-US"/>
              </w:rPr>
              <w:t>(</w:t>
            </w:r>
            <w:r>
              <w:rPr>
                <w:bCs/>
                <w:i/>
                <w:sz w:val="22"/>
                <w:szCs w:val="22"/>
                <w:lang w:val="bg-BG"/>
              </w:rPr>
              <w:t>код 15100</w:t>
            </w:r>
            <w:r>
              <w:rPr>
                <w:bCs/>
                <w:i/>
                <w:sz w:val="22"/>
                <w:szCs w:val="22"/>
                <w:lang w:val="en-US"/>
              </w:rPr>
              <w:t>)</w:t>
            </w:r>
            <w:r>
              <w:rPr>
                <w:bCs/>
                <w:i/>
                <w:sz w:val="22"/>
                <w:szCs w:val="22"/>
                <w:lang w:val="bg-BG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 случаите, когато кандидатът е средно предприятие е реализирал общо през последните три приключени финансови години нетни приходи от продажби равни на или надвишаващи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 000 000 л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2" w:name="__Fieldmark__56_1844544213"/>
            <w:bookmarkStart w:id="113" w:name="__Fieldmark__56_1844544213"/>
            <w:bookmarkEnd w:id="1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4" w:name="__Fieldmark__57_1844544213"/>
            <w:bookmarkStart w:id="115" w:name="__Fieldmark__57_1844544213"/>
            <w:bookmarkEnd w:id="1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6" w:name="__Fieldmark__58_1844544213"/>
            <w:bookmarkStart w:id="117" w:name="__Fieldmark__58_1844544213"/>
            <w:bookmarkEnd w:id="11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bg-BG"/>
              </w:rPr>
              <w:t>Отчет за приходите и разходите за последните три завършени финансови години.</w:t>
            </w:r>
            <w:r>
              <w:rPr>
                <w:bCs/>
                <w:i/>
                <w:sz w:val="22"/>
                <w:szCs w:val="22"/>
                <w:lang w:val="bg-BG"/>
              </w:rPr>
              <w:t>, сбор от сумите по ред „Нетни приходи от продажби“ от приходната част на отчетите  за  последните три приключили финансови години</w:t>
            </w:r>
            <w:r>
              <w:rPr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en-US"/>
              </w:rPr>
              <w:t>(</w:t>
            </w:r>
            <w:r>
              <w:rPr>
                <w:bCs/>
                <w:i/>
                <w:sz w:val="22"/>
                <w:szCs w:val="22"/>
                <w:lang w:val="bg-BG"/>
              </w:rPr>
              <w:t>код 15100</w:t>
            </w:r>
            <w:r>
              <w:rPr>
                <w:bCs/>
                <w:i/>
                <w:sz w:val="22"/>
                <w:szCs w:val="22"/>
                <w:lang w:val="en-US"/>
              </w:rPr>
              <w:t>)</w:t>
            </w:r>
            <w:r>
              <w:rPr>
                <w:bCs/>
                <w:i/>
                <w:sz w:val="22"/>
                <w:szCs w:val="22"/>
                <w:lang w:val="bg-BG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ът развива дейността, за която кандидатства, в определените в Националната стратегия за насърчаване на малките и средните предприятия 2014-2020 сектори, посочени по-г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8" w:name="__Fieldmark__59_1844544213"/>
            <w:bookmarkStart w:id="119" w:name="__Fieldmark__59_1844544213"/>
            <w:bookmarkEnd w:id="1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0" w:name="__Fieldmark__60_1844544213"/>
            <w:bookmarkStart w:id="121" w:name="__Fieldmark__60_1844544213"/>
            <w:bookmarkEnd w:id="1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Формуляр за кандидатстване, т. 2 „Данни за кандидата“, т. 7 „План за изпълнение/Дейности по проекта“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сновната дейност на кандидата или дейността, за която кандидатства за финансиране, не е в някоя от следните области: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) сектора на рибарството и аквакултурите, уредени с Регламент  (ЕС) № 1379/2013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б) </w:t>
            </w:r>
            <w:r>
              <w:rPr>
                <w:sz w:val="22"/>
                <w:szCs w:val="22"/>
                <w:lang w:val="en-US"/>
              </w:rPr>
              <w:t>сектора на първично производство на селскостопански продукти</w:t>
            </w:r>
            <w:r>
              <w:rPr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)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еработка и продажба на селскостопански продукти, в следните случаи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гато размерът на помощта е определен въз основа на цената или количеството на тези продукти, които се изкупуват от първичните производители или се предлагат на пазара от съответните предприятия; или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когато помощта е обвързана със задължението да бъде прехвърлена частично или изцяло на първичните производи</w:t>
              <w:softHyphen/>
              <w:t>тели</w:t>
            </w:r>
            <w:r>
              <w:rPr>
                <w:sz w:val="22"/>
                <w:szCs w:val="22"/>
                <w:lang w:val="bg-BG"/>
              </w:rPr>
              <w:t>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2" w:name="__Fieldmark__61_1844544213"/>
            <w:bookmarkStart w:id="123" w:name="__Fieldmark__61_1844544213"/>
            <w:bookmarkEnd w:id="1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4" w:name="__Fieldmark__62_1844544213"/>
            <w:bookmarkStart w:id="125" w:name="__Fieldmark__62_1844544213"/>
            <w:bookmarkEnd w:id="12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Удостоверение от НСИ относно кода на основната икономическа дейност на кандида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 - т. 1 „Кратко описание на проектното предложение“, т. 2 „Код на организацията по КИД 2008“, „Код на проекта по КИД 2008“,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омощта не се предоставя за дейности, свързани с износ към трети държави или държави членки, по-специално помощи, които са пряко свързани с изнесените количества, с изграждането и функционирането на дистрибуторска мрежа или с други текущи разходи във връзка с изно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6" w:name="__Fieldmark__63_1844544213"/>
            <w:bookmarkStart w:id="127" w:name="__Fieldmark__63_1844544213"/>
            <w:bookmarkEnd w:id="1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8" w:name="__Fieldmark__64_1844544213"/>
            <w:bookmarkStart w:id="129" w:name="__Fieldmark__64_1844544213"/>
            <w:bookmarkEnd w:id="12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,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мощта не е поставена в зависимост от използване на местни за сметка на вносни сто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0" w:name="__Fieldmark__65_1844544213"/>
            <w:bookmarkStart w:id="131" w:name="__Fieldmark__65_1844544213"/>
            <w:bookmarkEnd w:id="1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2" w:name="__Fieldmark__66_1844544213"/>
            <w:bookmarkStart w:id="133" w:name="__Fieldmark__66_1844544213"/>
            <w:bookmarkEnd w:id="1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, </w:t>
            </w:r>
            <w:r>
              <w:rPr>
                <w:i/>
                <w:sz w:val="22"/>
                <w:szCs w:val="22"/>
                <w:lang w:val="bg-BG"/>
              </w:rPr>
              <w:t>т. 7 „План за изпълнение/Дейности по проекта“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ът не е предприятиe, извършващo основната си икономическа дейност или кандидатстващo за финансиране на дейности за преработка и/или маркетинг на горски продук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4" w:name="__Fieldmark__67_1844544213"/>
            <w:bookmarkStart w:id="135" w:name="__Fieldmark__67_1844544213"/>
            <w:bookmarkEnd w:id="1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6" w:name="__Fieldmark__68_1844544213"/>
            <w:bookmarkStart w:id="137" w:name="__Fieldmark__68_1844544213"/>
            <w:bookmarkEnd w:id="1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 xml:space="preserve">Удостоверение от НСИ относно кода на основната икономическа дейност на кандидат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2 „Данни за кандидата“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за обстоятелствата по чл. 3 и чл. 4 от ЗМСП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bg-BG"/>
              </w:rPr>
              <w:t>1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Кандидатът не е предприятие, извършващо основната си икономическа дейност или кандидатстващо за финансиране на дейности, съгласно Класификацията на икономическите дейности – 2008 /КИД 2008 – Приложение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bg-BG"/>
              </w:rPr>
              <w:t xml:space="preserve"> към Насоките за кандидатстване/ в сектор С, код на икономическа дейност 10 „Производство на хранителни продукти” и 11 „Производство на напитки”, както следва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1 „Производство и преработка на месо; производство на месни продукти, без готови ястия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2. „Преработка и консервиране на риба и други водни животни, без готови ястия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3 „Преработка и консервиране на плодове и зеленчуци, без готови ястия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4. „Производство на растителни и животински масла и мазнини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5. „Производство на мляко и млечни продукти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/>
            </w:pPr>
            <w:r>
              <w:rPr>
                <w:sz w:val="22"/>
                <w:szCs w:val="22"/>
                <w:lang w:val="bg-BG"/>
              </w:rPr>
              <w:t>10.6 „Производство на мелничарски продукти, нишесте и нишестени продукти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81. „Производство на захар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83 „Преработка на кафе и чай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9 „Производство на готови храни за животни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1. „Производство на спиртни напитки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2. „Производство на вина от грозде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3. „Производство на други ферментирали напитки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04. „Производство на други недестилирани алкохолни напитки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60"/>
              <w:ind w:left="289" w:hanging="289"/>
              <w:rPr/>
            </w:pPr>
            <w:r>
              <w:rPr>
                <w:sz w:val="22"/>
                <w:szCs w:val="22"/>
                <w:lang w:val="bg-BG"/>
              </w:rPr>
              <w:t>11.06. „Производство на малц”.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8" w:name="__Fieldmark__69_1844544213"/>
            <w:bookmarkStart w:id="139" w:name="__Fieldmark__69_1844544213"/>
            <w:bookmarkEnd w:id="1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0" w:name="__Fieldmark__70_1844544213"/>
            <w:bookmarkStart w:id="141" w:name="__Fieldmark__70_1844544213"/>
            <w:bookmarkEnd w:id="1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  <w:t>Удостоверение от НСИ относно кода на основната икономическа дейност на кандидат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i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2 „Данни за кандидата“, т. 7 „План за изпълнение/Дейности по проекта“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bg-BG"/>
              </w:rPr>
              <w:t>1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rstlinepp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ндидатът не попада, под което и да е от условията, изброени в общите критерии за недопустимост на кандидатите от Условията за кандидатстване по настоящата процедура, а именно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са обявени в несъстоятелност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 в производство по несъстоятелност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а в процедура по ликвидация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а сключили извънсъдебно споразумение с кредиторите си по смисъла на чл. 740 от Търговския закон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са преустановили дейността си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се намират в подобно положение, произтичащо от сходна на горепосочените процедури, съгласно законодателството на държавата, в която са установени;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ж) е установено с влязло в сила наказателно постановление или съдебно решение, че при изпълнение на договор за обществена поръчка са нарушили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ите, в които кандидатите са установени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са лишени от правото да упражняват определена професия или дейност съгласно законодателството на държавата, в която е извършено деянието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са сключили споразумение с други лица с цел нарушаване на конкуренцията, когато нарушението е установено с акт на компетентен орган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) е доказано, че са виновни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имат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установени с акт на компетентен орган, съгласно законодателството на държавата, в която кандидатите са установени и не е допуснато разсрочване, отсрочване и обезпечение на задълженията или задължението не е по акт,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;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л)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  <w:lang w:val="en-US"/>
                <w:ins w:id="0" w:author="user" w:date="2017-11-13T12:05:00Z"/>
              </w:rPr>
            </w:pPr>
            <w:r>
              <w:rPr>
                <w:sz w:val="22"/>
                <w:szCs w:val="22"/>
              </w:rPr>
              <w:t>м) лицата, които представляват кандидата са правили опит да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повлияят на вземането на решение от страна на МИГ/УО, свързано с отстраняването, подбора или възлагането, включително чрез предоставяне на невярна или заблуждаваща информация,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ii) получат информация, която може да им даде неоснователно предимство в процедурата за предоставяне на безвъзмездна финансова помощ.</w:t>
            </w:r>
          </w:p>
          <w:p>
            <w:pPr>
              <w:pStyle w:val="Firstlinepp"/>
              <w:spacing w:before="60" w:after="60"/>
              <w:rPr/>
            </w:pPr>
            <w:r>
              <w:rPr>
                <w:sz w:val="22"/>
                <w:szCs w:val="22"/>
              </w:rPr>
              <w:t>н) лицата, които представляват кандидата са осъждани с влязла в сила присъда и не са реабилитирани за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престъпление по чл. 108а, чл. 159а – 159г, чл. 172, чл. 192а, чл. 194 – 217, чл. 219 – 252, чл. 253 – 260, чл. 301 – 307, чл. 321, 321а и чл. 352 – 353е от Наказателния кодекс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 престъпление, аналогично на тези по горната хипотеза, в друга държава членка или трета страна.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) лицата, които представляват кандидата е налице конфликт на интереси във връзка с процедурата за предоставяне на безвъзмездна финансова помощ, който не може да бъде отстранен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) е налице неравнопоставеност в случаите по чл. 44, ал. 5 от Закона за обществени поръчки (ЗОП);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) е установено, че:</w:t>
            </w:r>
          </w:p>
          <w:p>
            <w:pPr>
              <w:pStyle w:val="Firstlinepp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са представили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Firstlinepp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 не са предоставили изискваща се информация, свързана с удостоверяване липсата на основания за отстраняване или изпълнението на критериите за подб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2" w:name="__Fieldmark__71_1844544213"/>
            <w:bookmarkStart w:id="143" w:name="__Fieldmark__71_1844544213"/>
            <w:bookmarkEnd w:id="1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4" w:name="__Fieldmark__72_1844544213"/>
            <w:bookmarkStart w:id="145" w:name="__Fieldmark__72_1844544213"/>
            <w:bookmarkEnd w:id="1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 по чл. 25, ал. 2 от Закона за управление на средствата от европейските структурни и инвестиционни фондове и чл. 7 от ПМС 162/2016 г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, че кандидатът е запознат с условията за кандидатстване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  <w:p>
            <w:pPr>
              <w:pStyle w:val="Firstlinepp"/>
              <w:spacing w:before="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240" w:after="0"/>
        <w:ind w:left="284" w:hanging="0"/>
        <w:rPr>
          <w:b/>
          <w:b/>
          <w:lang w:val="bg-BG"/>
        </w:rPr>
      </w:pPr>
      <w:r>
        <w:rPr>
          <w:b/>
          <w:sz w:val="22"/>
          <w:szCs w:val="22"/>
          <w:lang w:val="bg-BG"/>
        </w:rPr>
        <w:t>При несъответствие с някое от посочените изисквания проектното предложение се отхвърля.</w:t>
      </w:r>
      <w:r>
        <w:rPr>
          <w:b/>
          <w:lang w:val="bg-BG"/>
        </w:rPr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rPr/>
      </w:pPr>
      <w:r>
        <w:rPr>
          <w:b/>
          <w:lang w:val="bg-BG"/>
        </w:rPr>
        <w:t xml:space="preserve">3. Критерии за оценка на допустимостта на проекта </w:t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8122"/>
        <w:gridCol w:w="567"/>
        <w:gridCol w:w="567"/>
        <w:gridCol w:w="709"/>
        <w:gridCol w:w="4395"/>
      </w:tblGrid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>Критер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к на проверка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то на проектите следва д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 цел насърчаване на предприемачеството, подобряване на производствените процеси, повишаване на производствения капацитет и засилване на експортния потенциал на предприятия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6" w:name="__Fieldmark__73_1844544213"/>
            <w:bookmarkStart w:id="147" w:name="__Fieldmark__73_1844544213"/>
            <w:bookmarkEnd w:id="1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8" w:name="__Fieldmark__74_1844544213"/>
            <w:bookmarkStart w:id="149" w:name="__Fieldmark__74_1844544213"/>
            <w:bookmarkEnd w:id="14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  т. 7 „План за изпълнение/Дейности по проекта“</w:t>
            </w:r>
          </w:p>
        </w:tc>
      </w:tr>
      <w:tr>
        <w:trPr>
          <w:trHeight w:val="2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ите задължително трябва да са с код на основна икономическа дейност по Класификация на икономическите дейности (КИД - 2008) и да развиват дейността, за която кандидатстват  в една от определените групи сектори на икономическа дейност съгласно тяхната технологична интензивност съгласно НСНМС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0" w:name="__Fieldmark__75_1844544213"/>
            <w:bookmarkStart w:id="151" w:name="__Fieldmark__75_1844544213"/>
            <w:bookmarkEnd w:id="1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2" w:name="__Fieldmark__76_1844544213"/>
            <w:bookmarkStart w:id="153" w:name="__Fieldmark__76_1844544213"/>
            <w:bookmarkEnd w:id="15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</w:t>
            </w:r>
          </w:p>
        </w:tc>
      </w:tr>
      <w:tr>
        <w:trPr>
          <w:trHeight w:val="3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дължителността на проекта не надхвърля 18 (осемнадесет) месец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4" w:name="__Fieldmark__77_1844544213"/>
            <w:bookmarkStart w:id="155" w:name="__Fieldmark__77_1844544213"/>
            <w:bookmarkEnd w:id="1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6" w:name="__Fieldmark__78_1844544213"/>
            <w:bookmarkStart w:id="157" w:name="__Fieldmark__78_1844544213"/>
            <w:bookmarkEnd w:id="15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</w:t>
            </w:r>
          </w:p>
        </w:tc>
      </w:tr>
      <w:tr>
        <w:trPr>
          <w:trHeight w:val="31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Дейностите по проекта се изпълняват само на територията на МИГ „Марица“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8" w:name="__Fieldmark__79_1844544213"/>
            <w:bookmarkStart w:id="159" w:name="__Fieldmark__79_1844544213"/>
            <w:bookmarkEnd w:id="1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0" w:name="__Fieldmark__80_1844544213"/>
            <w:bookmarkStart w:id="161" w:name="__Fieldmark__80_1844544213"/>
            <w:bookmarkEnd w:id="16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</w:t>
            </w:r>
          </w:p>
        </w:tc>
      </w:tr>
      <w:tr>
        <w:trPr>
          <w:trHeight w:val="3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bg-BG"/>
              </w:rPr>
              <w:t>Проектът не се реализира в партньорство с други предприятия/организаци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2" w:name="__Fieldmark__81_1844544213"/>
            <w:bookmarkStart w:id="163" w:name="__Fieldmark__81_1844544213"/>
            <w:bookmarkEnd w:id="1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4" w:name="__Fieldmark__82_1844544213"/>
            <w:bookmarkStart w:id="165" w:name="__Fieldmark__82_1844544213"/>
            <w:bookmarkEnd w:id="16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 „Основни данни“, т. 3 „Данни за партньори“</w:t>
            </w:r>
          </w:p>
        </w:tc>
      </w:tr>
      <w:tr>
        <w:trPr>
          <w:trHeight w:val="1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Целите на проекта съответстват на целите на настоящата процед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6" w:name="__Fieldmark__83_1844544213"/>
            <w:bookmarkStart w:id="167" w:name="__Fieldmark__83_1844544213"/>
            <w:bookmarkEnd w:id="1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8" w:name="__Fieldmark__84_1844544213"/>
            <w:bookmarkStart w:id="169" w:name="__Fieldmark__84_1844544213"/>
            <w:bookmarkEnd w:id="16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 т. 1 „Основни данни“, ред „Цел/и на проектното предложение“.</w:t>
            </w:r>
          </w:p>
        </w:tc>
      </w:tr>
      <w:tr>
        <w:trPr>
          <w:trHeight w:val="3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ът включва минимум една от следните дейности: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1 Дейности за подобряване на производителността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7.2 Дейности за ефективното и ефикасно използване на факторите на производство (човешки капитал, природни ресурси и технологии), чрез внедряване на нови технологии/практики/методи/системи за подобряване на ресурсната ефективност и ефикасност в производствения процес; и/ил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7.3 Дейности за подобряване на производствените процеси чрез инвестиции в дълготрайни материални и нематериални активи; и/ил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7.4 Дейности за въвеждане на водещи технологични решения и/или реинженеринг на процеси, вкл. чрез въвеждане на добри практики/технологични методи/технологии/процеси за намаляване консумацията на природни ресурси, безотпадни технологии, оползотворяване на вторични суровини и производствените отпадъци, регенериране и др; и/ил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7.5 Дейности за разширяване на производството чрез добавяне на нови характеристики или подобряване на съществуващите продукти и услуги; и/или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6 Дейности за диверсификация на дейността чрез разнообразяване на портфолиото на предприятията и достъп до пазар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0" w:name="__Fieldmark__85_1844544213"/>
            <w:bookmarkStart w:id="171" w:name="__Fieldmark__85_1844544213"/>
            <w:bookmarkEnd w:id="17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2" w:name="__Fieldmark__86_1844544213"/>
            <w:bookmarkStart w:id="173" w:name="__Fieldmark__86_1844544213"/>
            <w:bookmarkEnd w:id="17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7 „План за изпълнение/Дейности по проекта“</w:t>
            </w:r>
          </w:p>
        </w:tc>
      </w:tr>
      <w:tr>
        <w:trPr>
          <w:trHeight w:val="1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Проектът е в съответствие със следните принципи на хоризонталните политики на ЕС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- Равнопоставеност и недопускане на дискриминация - насърчаване на равните възможности за всички, включително възможностите за достъп за хора с увреждания чрез интегрирането на принципа на недискриминация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- Устойчиво развитие – подкрепа за проекти, които допринасят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4" w:name="__Fieldmark__87_1844544213"/>
            <w:bookmarkStart w:id="175" w:name="__Fieldmark__87_1844544213"/>
            <w:bookmarkEnd w:id="17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6" w:name="__Fieldmark__88_1844544213"/>
            <w:bookmarkStart w:id="177" w:name="__Fieldmark__88_1844544213"/>
            <w:bookmarkEnd w:id="17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 необходима за оценка на проектното предложение“</w:t>
            </w:r>
          </w:p>
        </w:tc>
      </w:tr>
      <w:tr>
        <w:trPr>
          <w:trHeight w:val="5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нималният размер на заявената безвъзмездна помощ е по-висок или равен на 70 000 лева за малки предприятия и 60 000 лв. за средни предпри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8" w:name="__Fieldmark__89_1844544213"/>
            <w:bookmarkStart w:id="179" w:name="__Fieldmark__89_1844544213"/>
            <w:bookmarkEnd w:id="17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0" w:name="__Fieldmark__90_1844544213"/>
            <w:bookmarkStart w:id="181" w:name="__Fieldmark__90_1844544213"/>
            <w:bookmarkEnd w:id="18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5 „Бюджет“ и т. 6 „Финансова информация – източници на финансиране“</w:t>
            </w:r>
          </w:p>
        </w:tc>
      </w:tr>
      <w:tr>
        <w:trPr>
          <w:trHeight w:val="5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алният размер на помощта по режим de minimis, за която се кандидатства, заедно с другите получени минимални помощи, не надхвърля левовата равностойност на 200 000 евро и съответно левовата равностойност на 100 000 евро, в случай на едно и също предприятие, което осъществява шосейни товарни превози за чужда сметка за период от три бюджетни годи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2" w:name="__Fieldmark__91_1844544213"/>
            <w:bookmarkStart w:id="183" w:name="__Fieldmark__91_1844544213"/>
            <w:bookmarkEnd w:id="18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4" w:name="__Fieldmark__92_1844544213"/>
            <w:bookmarkStart w:id="185" w:name="__Fieldmark__92_1844544213"/>
            <w:bookmarkEnd w:id="18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кларацията за минимални помощи; Информационна система "Регистър на минималните помощи"; Публичния регистър на Европейската комисия; Информационната система за управление и наблюдение на Структурните инструменти на ЕС в България 2007-2013 (ИСУН) и Информационната система за управление и наблюдение на Структурните инструменти на ЕС в България (ИСУН 2020).</w:t>
            </w:r>
          </w:p>
        </w:tc>
      </w:tr>
    </w:tbl>
    <w:p>
      <w:pPr>
        <w:pStyle w:val="Normal"/>
        <w:ind w:left="28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4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несъответствие с някое от посочените изисквания проектното предложение се отхвърля.</w:t>
      </w:r>
      <w:r>
        <w:br w:type="page"/>
      </w:r>
    </w:p>
    <w:p>
      <w:pPr>
        <w:pStyle w:val="Normal"/>
        <w:ind w:left="360" w:hanging="0"/>
        <w:rPr/>
      </w:pPr>
      <w:r>
        <w:rPr>
          <w:b/>
          <w:lang w:val="bg-BG"/>
        </w:rPr>
        <w:t>II. Критерии за техническ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 xml:space="preserve">и финансова оценка 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1110"/>
        <w:gridCol w:w="5843"/>
      </w:tblGrid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ритер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акс. брой точки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к на проверка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I. Икономическа и финансова стабилност на кандидат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преди изпълнение на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9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 Коефициент на рентабилност на п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ечалбата преди лихви,  данъци  и амортизации – EBITDA </w:t>
            </w:r>
            <w:r>
              <w:rPr>
                <w:bCs/>
                <w:sz w:val="22"/>
                <w:szCs w:val="22"/>
                <w:lang w:val="bg-BG"/>
              </w:rPr>
              <w:t>– за последните три години, преди годината на кандидатства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Отчет за приходите и разходите за последните три приключили финансово години, преди годината на кандидатстван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 xml:space="preserve">Коефициентът на рентабилност на EBITDA 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= (Раздел А, т. I “Приходи от оперативна дейност”, ред „Общо за група I”(код 15000) от приходната част на ОПР за съответната финансова година </w:t>
            </w:r>
            <w:r>
              <w:rPr>
                <w:b/>
                <w:i/>
                <w:sz w:val="22"/>
                <w:lang w:val="en-US"/>
              </w:rPr>
              <w:t>минус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Раздел А, т. I “Разходи за оперативна дейност”, ред „Общо за група I” (код 10000) от разходната част на ОПР за съответната финансова година </w:t>
            </w:r>
            <w:r>
              <w:rPr>
                <w:b/>
                <w:i/>
                <w:sz w:val="22"/>
                <w:lang w:val="en-US"/>
              </w:rPr>
              <w:t xml:space="preserve">плюс 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„Разходи за амортизация и обезценка на дълготрайни материални и нематериални активи” (код 10410) от разходната част на ОПР за съответната финансова година)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делено на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Ред „Нетни приходи от продажби“ от приходната част на </w:t>
            </w:r>
            <w:r>
              <w:rPr>
                <w:bCs/>
                <w:i/>
                <w:sz w:val="22"/>
                <w:szCs w:val="22"/>
                <w:lang w:val="bg-BG"/>
              </w:rPr>
              <w:t>ОПР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за съответната година (код 15100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 xml:space="preserve">Коефициентът за приключили финансово три финансови години се изчислява като претеглен сбор от коефициентите за трите години, взети със следната относителна тежест  по години: </w:t>
            </w:r>
            <w:r>
              <w:rPr>
                <w:bCs/>
                <w:sz w:val="22"/>
                <w:szCs w:val="22"/>
                <w:lang w:val="bg-BG"/>
              </w:rPr>
              <w:t>1 г.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- 20%, 2 г. – 30% и 3 последна г. – 50%.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</w:rPr>
              <w:t>ретегленият</w:t>
            </w:r>
            <w:r>
              <w:rPr>
                <w:sz w:val="22"/>
              </w:rPr>
              <w:t xml:space="preserve"> коефициент на рентабилност на EBITDA  на предприятието е ≥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</w:rPr>
              <w:t>0,</w:t>
            </w:r>
            <w:r>
              <w:rPr>
                <w:sz w:val="22"/>
                <w:szCs w:val="22"/>
                <w:lang w:val="bg-BG"/>
              </w:rPr>
              <w:t>1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</w:rPr>
              <w:t>ретегленият</w:t>
            </w:r>
            <w:r>
              <w:rPr>
                <w:sz w:val="22"/>
              </w:rPr>
              <w:t xml:space="preserve"> коефициент на рентабилност на EBITDA  на предприятието ≥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</w:rPr>
              <w:t>0,</w:t>
            </w:r>
            <w:r>
              <w:rPr>
                <w:sz w:val="22"/>
                <w:szCs w:val="22"/>
                <w:lang w:val="bg-BG"/>
              </w:rPr>
              <w:t>12</w:t>
            </w:r>
            <w:r>
              <w:rPr>
                <w:sz w:val="22"/>
                <w:lang w:val="bg-BG"/>
              </w:rPr>
              <w:t xml:space="preserve"> &lt; 0,</w:t>
            </w:r>
            <w:r>
              <w:rPr>
                <w:sz w:val="22"/>
                <w:szCs w:val="22"/>
                <w:lang w:val="bg-BG"/>
              </w:rPr>
              <w:t>1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</w:rPr>
              <w:t>ретегленият</w:t>
            </w:r>
            <w:r>
              <w:rPr>
                <w:sz w:val="22"/>
              </w:rPr>
              <w:t xml:space="preserve"> коефициент на рентабилност на EBITDA  на предприятието ≥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</w:rPr>
              <w:t>0,</w:t>
            </w:r>
            <w:r>
              <w:rPr>
                <w:sz w:val="22"/>
                <w:szCs w:val="22"/>
                <w:lang w:val="bg-BG"/>
              </w:rPr>
              <w:t>09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bg-BG"/>
              </w:rPr>
              <w:t>&lt;</w:t>
            </w:r>
            <w:r>
              <w:rPr>
                <w:sz w:val="22"/>
              </w:rPr>
              <w:t xml:space="preserve"> 0,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</w:rPr>
              <w:t>ретегленият</w:t>
            </w:r>
            <w:r>
              <w:rPr>
                <w:sz w:val="22"/>
              </w:rPr>
              <w:t xml:space="preserve"> коефициент на рентабилност на EBITDA  на предприятието ≥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</w:rPr>
              <w:t>0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bg-BG"/>
              </w:rPr>
              <w:t>&lt;</w:t>
            </w:r>
            <w:r>
              <w:rPr>
                <w:sz w:val="22"/>
              </w:rPr>
              <w:t xml:space="preserve"> 0,</w:t>
            </w:r>
            <w:r>
              <w:rPr>
                <w:sz w:val="22"/>
                <w:szCs w:val="22"/>
                <w:lang w:val="bg-BG"/>
              </w:rPr>
              <w:t>0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</w:rPr>
              <w:t>ретегленият</w:t>
            </w:r>
            <w:r>
              <w:rPr>
                <w:sz w:val="22"/>
              </w:rPr>
              <w:t xml:space="preserve"> коефициент на рентабилност на EBITDA  на предприятието ≥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</w:rPr>
              <w:t>0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bg-BG"/>
              </w:rPr>
              <w:t>&lt;</w:t>
            </w:r>
            <w:r>
              <w:rPr>
                <w:sz w:val="22"/>
              </w:rPr>
              <w:t xml:space="preserve"> 0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</w:rPr>
              <w:t>ретегленият</w:t>
            </w:r>
            <w:r>
              <w:rPr>
                <w:sz w:val="22"/>
              </w:rPr>
              <w:t xml:space="preserve"> коефициент на рентабилност на EBITDA  на предприятието </w:t>
            </w:r>
            <w:r>
              <w:rPr>
                <w:sz w:val="22"/>
                <w:lang w:val="bg-BG"/>
              </w:rPr>
              <w:t>&lt;</w:t>
            </w:r>
            <w:r>
              <w:rPr>
                <w:sz w:val="22"/>
              </w:rPr>
              <w:t xml:space="preserve"> 0,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роизводителност на кандидата </w:t>
            </w:r>
            <w:r>
              <w:rPr>
                <w:bCs/>
                <w:sz w:val="22"/>
                <w:szCs w:val="22"/>
                <w:lang w:val="bg-BG"/>
              </w:rPr>
              <w:t>за последните три приключили финансови години, преди годината на кандидатстван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Отчет за приходите и разходите за последните три 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приключили финансово </w:t>
            </w:r>
            <w:r>
              <w:rPr>
                <w:i/>
                <w:sz w:val="22"/>
                <w:szCs w:val="22"/>
                <w:lang w:val="bg-BG"/>
              </w:rPr>
              <w:t xml:space="preserve">години, преди годината на кандидатстване, Раздел А, т. I “Приходи от оперативна дейност”, Ред „Нетни приходи от продажби“ (код 15100) </w:t>
            </w:r>
            <w:r>
              <w:rPr>
                <w:b/>
                <w:i/>
                <w:sz w:val="22"/>
                <w:szCs w:val="22"/>
                <w:lang w:val="bg-BG"/>
              </w:rPr>
              <w:t>делено на</w:t>
            </w:r>
            <w:r>
              <w:rPr>
                <w:i/>
                <w:sz w:val="22"/>
                <w:szCs w:val="22"/>
                <w:lang w:val="bg-BG"/>
              </w:rPr>
              <w:t xml:space="preserve"> сумата на редовете „Наети лица по трудово или служебно правоотношение без  лицата в отпуск по майчинство“ (код 1001), „Наети лица по договори за управление и контрол (код 1400) и работещи собственици (код 1600) от Отчета за заетите лица, средствата за работна заплата и други разходи за труд за последните три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приключили финансово</w:t>
            </w:r>
            <w:r>
              <w:rPr>
                <w:i/>
                <w:sz w:val="22"/>
                <w:szCs w:val="22"/>
                <w:lang w:val="bg-BG"/>
              </w:rPr>
              <w:t xml:space="preserve"> години, преди годината на кандидатстване. 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</w:rPr>
              <w:t xml:space="preserve">Отчетен е ръст на  производителността през </w:t>
            </w:r>
            <w:r>
              <w:rPr>
                <w:sz w:val="22"/>
                <w:lang w:val="bg-BG"/>
              </w:rPr>
              <w:t>1-та</w:t>
            </w:r>
            <w:r>
              <w:rPr>
                <w:sz w:val="22"/>
              </w:rPr>
              <w:t xml:space="preserve"> г. спрямо </w:t>
            </w:r>
            <w:r>
              <w:rPr>
                <w:sz w:val="22"/>
                <w:lang w:val="bg-BG"/>
              </w:rPr>
              <w:t>2-та</w:t>
            </w:r>
            <w:r>
              <w:rPr>
                <w:sz w:val="22"/>
              </w:rPr>
              <w:t xml:space="preserve"> г. и през</w:t>
            </w:r>
            <w:r>
              <w:rPr>
                <w:sz w:val="22"/>
                <w:lang w:val="bg-BG"/>
              </w:rPr>
              <w:t xml:space="preserve"> 2-та г.</w:t>
            </w:r>
            <w:r>
              <w:rPr>
                <w:sz w:val="22"/>
              </w:rPr>
              <w:t xml:space="preserve"> спрямо </w:t>
            </w:r>
            <w:r>
              <w:rPr>
                <w:sz w:val="22"/>
                <w:lang w:val="bg-BG"/>
              </w:rPr>
              <w:t>1-та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</w:rPr>
              <w:t xml:space="preserve">Отчетен е ръст на производителността само през </w:t>
            </w:r>
            <w:r>
              <w:rPr>
                <w:sz w:val="22"/>
                <w:lang w:val="bg-BG"/>
              </w:rPr>
              <w:t>3-та</w:t>
            </w:r>
            <w:r>
              <w:rPr>
                <w:sz w:val="22"/>
              </w:rPr>
              <w:t xml:space="preserve"> г. спрямо </w:t>
            </w:r>
            <w:r>
              <w:rPr>
                <w:sz w:val="22"/>
                <w:lang w:val="bg-BG"/>
              </w:rPr>
              <w:t>2-та</w:t>
            </w:r>
            <w:r>
              <w:rPr>
                <w:sz w:val="22"/>
              </w:rPr>
              <w:t xml:space="preserve"> г. или през </w:t>
            </w:r>
            <w:r>
              <w:rPr>
                <w:sz w:val="22"/>
                <w:lang w:val="bg-BG"/>
              </w:rPr>
              <w:t>2 -та г.</w:t>
            </w:r>
            <w:r>
              <w:rPr>
                <w:sz w:val="22"/>
              </w:rPr>
              <w:t xml:space="preserve"> спрямо </w:t>
            </w:r>
            <w:r>
              <w:rPr>
                <w:sz w:val="22"/>
                <w:lang w:val="bg-BG"/>
              </w:rPr>
              <w:t>1-та</w:t>
            </w:r>
            <w:r>
              <w:rPr>
                <w:sz w:val="22"/>
              </w:rPr>
              <w:t xml:space="preserve"> г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</w:rPr>
              <w:t xml:space="preserve">Не е отчетен ръст на производителността нито през </w:t>
            </w:r>
            <w:r>
              <w:rPr>
                <w:sz w:val="22"/>
                <w:lang w:val="bg-BG"/>
              </w:rPr>
              <w:t>3-та</w:t>
            </w:r>
            <w:r>
              <w:rPr>
                <w:sz w:val="22"/>
              </w:rPr>
              <w:t xml:space="preserve"> г. спрямо </w:t>
            </w:r>
            <w:r>
              <w:rPr>
                <w:sz w:val="22"/>
                <w:lang w:val="bg-BG"/>
              </w:rPr>
              <w:t>2-та</w:t>
            </w:r>
            <w:r>
              <w:rPr>
                <w:sz w:val="22"/>
              </w:rPr>
              <w:t xml:space="preserve"> г. нито през </w:t>
            </w:r>
            <w:r>
              <w:rPr>
                <w:sz w:val="22"/>
                <w:lang w:val="bg-BG"/>
              </w:rPr>
              <w:t>2 –та г.</w:t>
            </w:r>
            <w:r>
              <w:rPr>
                <w:sz w:val="22"/>
              </w:rPr>
              <w:t xml:space="preserve"> спрямо </w:t>
            </w:r>
            <w:r>
              <w:rPr>
                <w:sz w:val="22"/>
                <w:lang w:val="bg-BG"/>
              </w:rPr>
              <w:t>1-та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3. Приходи от износ </w:t>
            </w:r>
            <w:r>
              <w:rPr>
                <w:bCs/>
                <w:sz w:val="22"/>
                <w:szCs w:val="22"/>
                <w:lang w:val="bg-BG"/>
              </w:rPr>
              <w:t>за последните три приключили финансови години, преди годината на кандидатства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sz w:val="22"/>
                <w:szCs w:val="22"/>
                <w:lang w:val="bg-BG"/>
              </w:rPr>
              <w:t>(Справка за приходите и разходите по видове и икономически дейности за последните три приключили финансови години, преди годината на кандидатстване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  <w:lang w:val="bg-BG"/>
              </w:rPr>
              <w:t>ред „Левова равностойност на валутните приходи от износ“</w:t>
            </w:r>
            <w:r>
              <w:rPr>
                <w:i/>
                <w:sz w:val="22"/>
                <w:szCs w:val="22"/>
                <w:lang w:val="en-US"/>
              </w:rPr>
              <w:t xml:space="preserve">  (</w:t>
            </w:r>
            <w:r>
              <w:rPr>
                <w:i/>
                <w:sz w:val="22"/>
                <w:szCs w:val="22"/>
                <w:lang w:val="bg-BG"/>
              </w:rPr>
              <w:t>код 15700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bg-BG"/>
              </w:rPr>
              <w:t>делено на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Раздел А, т. I “Приходи от оперативна дейност”, ред „Нетни приходи от продажби“ (код 15100)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от приходната част на ОПР за последните три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приключили финансово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години, преди годината на кандидатстване</w:t>
            </w:r>
            <w:r>
              <w:rPr>
                <w:i/>
                <w:sz w:val="22"/>
                <w:szCs w:val="22"/>
                <w:lang w:val="bg-BG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bg-BG"/>
              </w:rPr>
              <w:t>умножено по</w:t>
            </w:r>
            <w:r>
              <w:rPr>
                <w:i/>
                <w:sz w:val="22"/>
                <w:szCs w:val="22"/>
                <w:lang w:val="bg-BG"/>
              </w:rPr>
              <w:t xml:space="preserve"> 100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sz w:val="22"/>
                <w:szCs w:val="22"/>
                <w:lang w:val="bg-BG"/>
              </w:rPr>
              <w:t>Коефициентът за предходните три приключили финансови години се изчислява като претеглен сбор от коефициентите за трите години, взети със следната относителна тежест  по години: 1 г. - 20%, 2 г. – 30% и 3 г. – 50%.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ходи от износ &gt;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bg-BG"/>
              </w:rPr>
              <w:t xml:space="preserve">%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иходи от износ &gt;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 xml:space="preserve">% ≤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ходи от износ </w:t>
            </w:r>
            <w:r>
              <w:rPr>
                <w:sz w:val="22"/>
                <w:szCs w:val="22"/>
                <w:lang w:val="bg-BG"/>
              </w:rPr>
              <w:t xml:space="preserve">&gt; 0% </w:t>
            </w:r>
            <w:r>
              <w:rPr>
                <w:sz w:val="22"/>
                <w:szCs w:val="22"/>
              </w:rPr>
              <w:t>≤ 5</w:t>
            </w:r>
            <w:r>
              <w:rPr>
                <w:sz w:val="22"/>
              </w:rPr>
              <w:t>%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</w:rPr>
              <w:t>Не са реализирани приходи от износ</w:t>
            </w:r>
            <w:r>
              <w:rPr>
                <w:sz w:val="22"/>
                <w:lang w:val="bg-BG"/>
              </w:rPr>
              <w:t>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4. Съпоставимост между средната стойност на EBITDA за последните три години, преди годината на кандидатстване на кандидата и стойността на заявените общи допустими разходи по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Отчет за приходите и разходите за последните три приключили финансово години, преди годината на кандидатстване.</w:t>
            </w:r>
          </w:p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Формуляр за кандидатстване, т. 5 „Бюджет“ и т. 6 „Финансова информация – източници на финансиране“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EBITDA = Раздел А, т. I “Приходи от оперативна дейност”, ред „Общо за група I”</w:t>
            </w:r>
            <w:r>
              <w:rPr>
                <w:bCs/>
                <w:i/>
                <w:sz w:val="22"/>
                <w:szCs w:val="22"/>
                <w:lang w:val="en-US"/>
              </w:rPr>
              <w:t>(</w:t>
            </w:r>
            <w:r>
              <w:rPr>
                <w:bCs/>
                <w:i/>
                <w:sz w:val="22"/>
                <w:szCs w:val="22"/>
                <w:lang w:val="bg-BG"/>
              </w:rPr>
              <w:t>код 15000</w:t>
            </w:r>
            <w:r>
              <w:rPr>
                <w:bCs/>
                <w:i/>
                <w:sz w:val="22"/>
                <w:szCs w:val="22"/>
                <w:lang w:val="en-US"/>
              </w:rPr>
              <w:t>)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от приходната част на ОПР за съответната финансова година </w:t>
            </w:r>
            <w:r>
              <w:rPr>
                <w:b/>
                <w:i/>
                <w:sz w:val="22"/>
                <w:lang w:val="bg-BG"/>
              </w:rPr>
              <w:t>минус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Раздел А, т. I “Разходи за оперативна дейност”, ред „Общо за група I”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i/>
                <w:sz w:val="22"/>
                <w:szCs w:val="22"/>
                <w:lang w:val="bg-BG"/>
              </w:rPr>
              <w:t>код 10000</w:t>
            </w:r>
            <w:r>
              <w:rPr>
                <w:bCs/>
                <w:i/>
                <w:sz w:val="22"/>
                <w:szCs w:val="22"/>
                <w:lang w:val="en-US"/>
              </w:rPr>
              <w:t>)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от разходната част на ОПР за съответната финансова година </w:t>
            </w:r>
            <w:r>
              <w:rPr>
                <w:b/>
                <w:i/>
                <w:sz w:val="22"/>
                <w:lang w:val="bg-BG"/>
              </w:rPr>
              <w:t>плюс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„Разходи за амортизация и обезценка на дълготрайни материални и нематериални активи” </w:t>
            </w:r>
            <w:r>
              <w:rPr>
                <w:bCs/>
                <w:i/>
                <w:sz w:val="22"/>
                <w:szCs w:val="22"/>
                <w:lang w:val="en-US"/>
              </w:rPr>
              <w:t>(</w:t>
            </w:r>
            <w:r>
              <w:rPr>
                <w:bCs/>
                <w:i/>
                <w:sz w:val="22"/>
                <w:szCs w:val="22"/>
                <w:lang w:val="bg-BG"/>
              </w:rPr>
              <w:t>код 10410</w:t>
            </w:r>
            <w:r>
              <w:rPr>
                <w:bCs/>
                <w:i/>
                <w:sz w:val="22"/>
                <w:szCs w:val="22"/>
                <w:lang w:val="en-US"/>
              </w:rPr>
              <w:t>)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от разходната част на ОПР за съответната финансова година.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 xml:space="preserve">Средната стойност на EBITDA за разглеждания период умножена по съответния множител се сравнява със заявените общо допустими разходи по проекта. 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Средната стойност на EBITDA на кандидата за последните три приключили финансови години, умножена по 5 е по-голяма от стойността на заявените общи допустими разходи по проек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Средната стойност на EBITDA на кандидата за последните три приключили финансови години, умножена по 6 е по-голяма от стойността на заявените общи допустими разходи по проек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2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Средната стойност на EBITDA на кандидата за последните три приключили финансови години, умножена по 7 е по-голяма от стойността на заявените общи допустими разходи по проек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Средната стойност на EBITDA на кандидата за последните три приключили финансови години, умножена по 7 е по-малка от стойността на заявените общи допустими разходи по проек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5. Коефициент на задлъжнялост спрямо последната финансова годин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Счетоводен баланс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за последната приключила финансова годин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bg-BG"/>
              </w:rPr>
              <w:t>Ред „Общо за раздел В“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  <w:lang w:val="bg-BG"/>
              </w:rPr>
              <w:t>код 07000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i/>
                <w:color w:val="000000"/>
                <w:sz w:val="22"/>
                <w:szCs w:val="22"/>
                <w:lang w:val="bg-BG"/>
              </w:rPr>
              <w:t xml:space="preserve"> от раздел В „Задължения“ от пасива на баланса 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делено на</w:t>
            </w:r>
            <w:r>
              <w:rPr>
                <w:i/>
                <w:color w:val="000000"/>
                <w:sz w:val="22"/>
                <w:szCs w:val="22"/>
                <w:lang w:val="bg-BG"/>
              </w:rPr>
              <w:t xml:space="preserve"> ред „Сума на актива“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i/>
                <w:color w:val="000000"/>
                <w:sz w:val="22"/>
                <w:szCs w:val="22"/>
                <w:lang w:val="bg-BG"/>
              </w:rPr>
              <w:t>код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bg-BG"/>
              </w:rPr>
              <w:t>04500) от актива на баланса.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оефициент на задлъжнялост на предприятието за последната приключила финансова година  г.  ≤ 0,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оефициент на задлъжнялост на предприятието за последната приключила финансова година  г.  &gt; 0,7 ≤  0,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оефициент на задлъжнялост на предприятието за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следната приключила финансова година  г.  &gt; 0,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7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. </w:t>
            </w:r>
            <w:r>
              <w:rPr>
                <w:b/>
                <w:bCs/>
                <w:sz w:val="22"/>
                <w:szCs w:val="22"/>
                <w:lang w:val="bg-BG"/>
              </w:rPr>
              <w:t>Капацитет на кандидата в инвестиционни проекти и управл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  <w:r>
              <w:rPr>
                <w:b/>
                <w:sz w:val="22"/>
                <w:szCs w:val="22"/>
                <w:lang w:val="bg-BG"/>
              </w:rPr>
              <w:t xml:space="preserve"> Инвестиционна дейност на кандидата за последните три приключили финансови годи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/>
                <w:color w:val="000000"/>
                <w:sz w:val="22"/>
                <w:szCs w:val="22"/>
                <w:lang w:val="bg-BG" w:eastAsia="bg-BG"/>
              </w:rPr>
              <w:t>Общо инвестиции свързани със закупуване на нови ДМА</w:t>
            </w:r>
            <w:r>
              <w:rPr>
                <w:i/>
                <w:color w:val="000000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bg-BG" w:eastAsia="bg-BG"/>
              </w:rPr>
              <w:t>и ДНА</w:t>
            </w:r>
            <w:r>
              <w:rPr>
                <w:i/>
                <w:color w:val="000000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bg-BG" w:eastAsia="bg-BG"/>
              </w:rPr>
              <w:t xml:space="preserve">е </w:t>
            </w:r>
            <w:r>
              <w:rPr>
                <w:b/>
                <w:i/>
                <w:color w:val="000000"/>
                <w:sz w:val="22"/>
                <w:szCs w:val="22"/>
                <w:lang w:val="bg-BG" w:eastAsia="bg-BG"/>
              </w:rPr>
              <w:t xml:space="preserve">сумата </w:t>
            </w:r>
            <w:r>
              <w:rPr>
                <w:i/>
                <w:color w:val="000000"/>
                <w:sz w:val="22"/>
                <w:szCs w:val="22"/>
                <w:lang w:val="bg-BG" w:eastAsia="bg-BG"/>
              </w:rPr>
              <w:t xml:space="preserve">от ред „Машини, производствено оборудване и апаратура“ (код 6220, колона 2) </w:t>
            </w:r>
            <w:r>
              <w:rPr>
                <w:b/>
                <w:i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i/>
                <w:color w:val="000000"/>
                <w:sz w:val="22"/>
                <w:szCs w:val="22"/>
                <w:lang w:val="bg-BG" w:eastAsia="bg-BG"/>
              </w:rPr>
              <w:t xml:space="preserve"> ред „Концесии, патенти, лицензии, търговски марки, програмни продукти и други подобни права и активи“ (код 6120, колона 2) от Справката за нетекущите (дълготрайните) активи за последните три приключили финансови  години, преди годината на кандидатстване</w:t>
            </w:r>
          </w:p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Формуляр за кандидатстване, т. 5 „Бюджет“ и т. 6 „Финансова информация – източници на финансиране“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/>
                <w:color w:val="000000"/>
                <w:sz w:val="22"/>
                <w:szCs w:val="22"/>
                <w:lang w:val="bg-BG" w:eastAsia="bg-BG"/>
              </w:rPr>
              <w:t>Общо инвестиции свързани със закупуване на нови ДМА и ДНА за последните три приключили финансови години, преди годината на кандидатстване се сравнява със заявената безвъзмездна финансова помощ по проекта.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андидатът е реализирал общо инвестиции свързани със закупуване на ДМА (машини, производствено оборудване и апаратура) и ДНА (патенти, лицензии, търговски марки, програмни продукти и др.) през последните три приключили финансови години на стойност ≥ 50% от заявената безвъзмездната финансова помощ по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андидатът е реализирал общо инвестиции свързани със закупуване на ДМА (машини, производствено оборудване и апаратура) и ДНА (патенти, лицензии, търговски марки, програмни продукти и др.) през последните три приключили финансови години на стойност ≥ 40% от заявената безвъзмездната финансова помощ по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андидатът е реализирал общо инвестиции свързани със закупуване на ДМА (машини, производствено оборудване и апаратура) и ДНА (патенти, лицензии, търговски марки, програмни продукти и др.) през последните три приключили финансови години на стойност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  <w:lang w:val="bg-BG"/>
              </w:rPr>
              <w:t xml:space="preserve"> 40% от заявената безвъзмездна финансова помощ по проекта, ил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андидатът не е представил информация относно реализирани инвестиционни дейности през последните три приключили финансови годин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 Внедрени машини/стандарти/системи за управл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i/>
                <w:i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/>
                <w:color w:val="000000"/>
                <w:sz w:val="22"/>
                <w:szCs w:val="22"/>
                <w:lang w:val="bg-BG" w:eastAsia="bg-BG"/>
              </w:rPr>
              <w:t>Документи съгласно т. 24 „Списък на документите, които се подават на етап кандидатстване“, номер 16 от Условията за кандидатстване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 необходима за оценка на проектното предложение“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ът е реализирал две дейности в една или повече от горепосочените обла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дидатът е реализирал една дейност в една от горепосочените обла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Кандидатът не е реализирал подобни дейности </w:t>
            </w:r>
            <w:r>
              <w:rPr>
                <w:b/>
                <w:sz w:val="22"/>
                <w:szCs w:val="22"/>
                <w:lang w:val="bg-BG"/>
              </w:rPr>
              <w:t>или</w:t>
            </w:r>
            <w:r>
              <w:rPr>
                <w:sz w:val="22"/>
                <w:szCs w:val="22"/>
                <w:lang w:val="bg-BG"/>
              </w:rPr>
              <w:t xml:space="preserve"> кандидатът не е представил необходимите документи в потвърждение за тяхното реализира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II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bg-BG"/>
              </w:rPr>
              <w:t>. Ефект от изпълнението на проект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4"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1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Вътрешна норма на възвръщаемост </w:t>
            </w:r>
            <w:r>
              <w:rPr>
                <w:iCs/>
                <w:sz w:val="22"/>
                <w:szCs w:val="22"/>
                <w:lang w:val="bg-BG"/>
              </w:rPr>
              <w:t>(</w:t>
            </w:r>
            <w:r>
              <w:rPr>
                <w:iCs/>
                <w:sz w:val="22"/>
                <w:szCs w:val="22"/>
                <w:lang w:val="en-US"/>
              </w:rPr>
              <w:t>N, N+1, N+2, N+3</w:t>
            </w:r>
            <w:r>
              <w:rPr>
                <w:iCs/>
                <w:sz w:val="22"/>
                <w:szCs w:val="22"/>
                <w:lang w:val="bg-BG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GB"/>
              </w:rPr>
            </w:pPr>
            <w:r>
              <w:rPr>
                <w:i/>
                <w:sz w:val="22"/>
                <w:szCs w:val="22"/>
                <w:lang w:val="bg-BG" w:eastAsia="en-GB"/>
              </w:rPr>
              <w:t>Нетната настояща стойност се определя по следната формул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 w:eastAsia="en-GB"/>
              </w:rPr>
            </w:pPr>
            <w:r>
              <w:rPr>
                <w:sz w:val="22"/>
                <w:szCs w:val="22"/>
                <w:lang w:val="bg-BG" w:eastAsia="en-GB"/>
              </w:rPr>
              <w:tab/>
              <w:t xml:space="preserve">    n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bg-BG" w:eastAsia="en-GB"/>
              </w:rPr>
            </w:pPr>
            <w:r>
              <w:rPr>
                <w:b/>
                <w:sz w:val="22"/>
                <w:szCs w:val="22"/>
                <w:lang w:val="bg-BG" w:eastAsia="en-GB"/>
              </w:rPr>
              <w:t>NPV</w:t>
            </w:r>
            <w:r>
              <w:rPr>
                <w:sz w:val="22"/>
                <w:szCs w:val="22"/>
                <w:lang w:val="bg-BG" w:eastAsia="en-GB"/>
              </w:rPr>
              <w:t xml:space="preserve"> = Σ a</w:t>
            </w:r>
            <w:r>
              <w:rPr>
                <w:sz w:val="22"/>
                <w:szCs w:val="22"/>
                <w:vertAlign w:val="subscript"/>
                <w:lang w:val="bg-BG" w:eastAsia="en-GB"/>
              </w:rPr>
              <w:t>t</w:t>
            </w:r>
            <w:r>
              <w:rPr>
                <w:sz w:val="22"/>
                <w:szCs w:val="22"/>
                <w:lang w:val="bg-BG" w:eastAsia="en-GB"/>
              </w:rPr>
              <w:t xml:space="preserve"> . S</w:t>
            </w:r>
            <w:r>
              <w:rPr>
                <w:sz w:val="22"/>
                <w:szCs w:val="22"/>
                <w:vertAlign w:val="subscript"/>
                <w:lang w:val="bg-BG" w:eastAsia="en-GB"/>
              </w:rPr>
              <w:t xml:space="preserve">t </w:t>
            </w:r>
            <w:r>
              <w:rPr>
                <w:sz w:val="22"/>
                <w:szCs w:val="22"/>
                <w:lang w:val="bg-BG" w:eastAsia="en-GB"/>
              </w:rPr>
              <w:t xml:space="preserve">= </w:t>
            </w:r>
            <w:r>
              <w:rPr>
                <w:sz w:val="22"/>
                <w:szCs w:val="22"/>
                <w:u w:val="single"/>
                <w:lang w:val="bg-BG" w:eastAsia="en-GB"/>
              </w:rPr>
              <w:t>_S</w:t>
            </w:r>
            <w:r>
              <w:rPr>
                <w:sz w:val="22"/>
                <w:szCs w:val="22"/>
                <w:u w:val="single"/>
                <w:vertAlign w:val="subscript"/>
                <w:lang w:val="bg-BG" w:eastAsia="en-GB"/>
              </w:rPr>
              <w:t>0</w:t>
            </w:r>
            <w:r>
              <w:rPr>
                <w:sz w:val="22"/>
                <w:szCs w:val="22"/>
                <w:u w:val="single"/>
                <w:lang w:val="bg-BG" w:eastAsia="en-GB"/>
              </w:rPr>
              <w:t>__</w:t>
            </w:r>
            <w:r>
              <w:rPr>
                <w:sz w:val="22"/>
                <w:szCs w:val="22"/>
                <w:lang w:val="bg-BG" w:eastAsia="en-GB"/>
              </w:rPr>
              <w:t xml:space="preserve"> + </w:t>
            </w:r>
            <w:r>
              <w:rPr>
                <w:sz w:val="22"/>
                <w:szCs w:val="22"/>
                <w:u w:val="single"/>
                <w:lang w:val="bg-BG" w:eastAsia="en-GB"/>
              </w:rPr>
              <w:t>__S</w:t>
            </w:r>
            <w:r>
              <w:rPr>
                <w:sz w:val="22"/>
                <w:szCs w:val="22"/>
                <w:u w:val="single"/>
                <w:vertAlign w:val="subscript"/>
                <w:lang w:val="bg-BG" w:eastAsia="en-GB"/>
              </w:rPr>
              <w:t>1</w:t>
            </w:r>
            <w:r>
              <w:rPr>
                <w:sz w:val="22"/>
                <w:szCs w:val="22"/>
                <w:u w:val="single"/>
                <w:lang w:val="bg-BG" w:eastAsia="en-GB"/>
              </w:rPr>
              <w:t>__</w:t>
            </w:r>
            <w:r>
              <w:rPr>
                <w:sz w:val="22"/>
                <w:szCs w:val="22"/>
                <w:lang w:val="bg-BG" w:eastAsia="en-GB"/>
              </w:rPr>
              <w:t xml:space="preserve"> +  </w:t>
            </w:r>
            <w:r>
              <w:rPr>
                <w:sz w:val="22"/>
                <w:szCs w:val="22"/>
                <w:u w:val="single"/>
                <w:lang w:val="bg-BG" w:eastAsia="en-GB"/>
              </w:rPr>
              <w:t>__S</w:t>
            </w:r>
            <w:r>
              <w:rPr>
                <w:sz w:val="22"/>
                <w:szCs w:val="22"/>
                <w:u w:val="single"/>
                <w:vertAlign w:val="subscript"/>
                <w:lang w:val="bg-BG" w:eastAsia="en-GB"/>
              </w:rPr>
              <w:t>n</w:t>
            </w:r>
            <w:r>
              <w:rPr>
                <w:sz w:val="22"/>
                <w:szCs w:val="22"/>
                <w:u w:val="single"/>
                <w:lang w:val="bg-BG" w:eastAsia="en-GB"/>
              </w:rPr>
              <w:t>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 w:eastAsia="en-GB"/>
              </w:rPr>
            </w:pPr>
            <w:r>
              <w:rPr>
                <w:sz w:val="22"/>
                <w:szCs w:val="22"/>
                <w:lang w:val="bg-BG" w:eastAsia="en-GB"/>
              </w:rPr>
              <w:t xml:space="preserve">             </w:t>
            </w:r>
            <w:r>
              <w:rPr>
                <w:sz w:val="22"/>
                <w:szCs w:val="22"/>
                <w:lang w:val="bg-BG" w:eastAsia="en-GB"/>
              </w:rPr>
              <w:t xml:space="preserve">t=0            </w:t>
            </w:r>
            <w:r>
              <w:rPr>
                <w:sz w:val="22"/>
                <w:szCs w:val="22"/>
                <w:lang w:val="en-US" w:eastAsia="en-GB"/>
              </w:rPr>
              <w:t xml:space="preserve">         </w:t>
            </w:r>
            <w:r>
              <w:rPr>
                <w:sz w:val="22"/>
                <w:szCs w:val="22"/>
                <w:lang w:val="bg-BG" w:eastAsia="en-GB"/>
              </w:rPr>
              <w:t>(1+i)</w:t>
            </w:r>
            <w:r>
              <w:rPr>
                <w:sz w:val="22"/>
                <w:szCs w:val="22"/>
                <w:vertAlign w:val="superscript"/>
                <w:lang w:val="bg-BG" w:eastAsia="en-GB"/>
              </w:rPr>
              <w:t>0</w:t>
            </w:r>
            <w:r>
              <w:rPr>
                <w:sz w:val="22"/>
                <w:szCs w:val="22"/>
                <w:lang w:val="bg-BG" w:eastAsia="en-GB"/>
              </w:rPr>
              <w:t xml:space="preserve">       (1+i)</w:t>
            </w:r>
            <w:r>
              <w:rPr>
                <w:sz w:val="22"/>
                <w:szCs w:val="22"/>
                <w:vertAlign w:val="superscript"/>
                <w:lang w:val="bg-BG" w:eastAsia="en-GB"/>
              </w:rPr>
              <w:t>1</w:t>
            </w:r>
            <w:r>
              <w:rPr>
                <w:sz w:val="22"/>
                <w:szCs w:val="22"/>
                <w:lang w:val="bg-BG" w:eastAsia="en-GB"/>
              </w:rPr>
              <w:t xml:space="preserve">      (1+i)</w:t>
            </w:r>
            <w:r>
              <w:rPr>
                <w:sz w:val="22"/>
                <w:szCs w:val="22"/>
                <w:vertAlign w:val="superscript"/>
                <w:lang w:val="bg-BG" w:eastAsia="en-GB"/>
              </w:rPr>
              <w:t>n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bg-BG" w:eastAsia="en-GB"/>
              </w:rPr>
            </w:pPr>
            <w:r>
              <w:rPr>
                <w:sz w:val="22"/>
                <w:szCs w:val="22"/>
                <w:lang w:val="bg-BG" w:eastAsia="en-GB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firstLine="33"/>
              <w:jc w:val="both"/>
              <w:rPr>
                <w:i/>
                <w:i/>
                <w:sz w:val="22"/>
                <w:szCs w:val="22"/>
                <w:lang w:val="bg-BG" w:eastAsia="en-GB"/>
              </w:rPr>
            </w:pPr>
            <w:r>
              <w:rPr>
                <w:i/>
                <w:sz w:val="22"/>
                <w:szCs w:val="22"/>
                <w:lang w:val="bg-BG" w:eastAsia="en-GB"/>
              </w:rPr>
              <w:t>където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884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bg-BG" w:eastAsia="en-GB"/>
              </w:rPr>
              <w:t>S</w:t>
            </w:r>
            <w:r>
              <w:rPr>
                <w:b/>
                <w:i/>
                <w:sz w:val="22"/>
                <w:szCs w:val="22"/>
                <w:vertAlign w:val="subscript"/>
                <w:lang w:val="en-GB" w:eastAsia="en-GB"/>
              </w:rPr>
              <w:t>t</w:t>
            </w:r>
            <w:r>
              <w:rPr>
                <w:i/>
                <w:sz w:val="22"/>
                <w:szCs w:val="22"/>
                <w:lang w:val="bg-BG" w:eastAsia="en-GB"/>
              </w:rPr>
              <w:t xml:space="preserve"> - салдо на средствата по паричните потоци към момента </w:t>
            </w:r>
            <w:r>
              <w:rPr>
                <w:i/>
                <w:sz w:val="22"/>
                <w:szCs w:val="22"/>
                <w:lang w:val="en-GB" w:eastAsia="en-GB"/>
              </w:rPr>
              <w:t>t</w:t>
            </w:r>
            <w:r>
              <w:rPr>
                <w:i/>
                <w:sz w:val="22"/>
                <w:szCs w:val="22"/>
                <w:lang w:val="bg-BG" w:eastAsia="en-GB"/>
              </w:rPr>
              <w:t xml:space="preserve"> (нетен паричен поток)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884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bg-BG" w:eastAsia="en-GB"/>
              </w:rPr>
              <w:t>a</w:t>
            </w:r>
            <w:r>
              <w:rPr>
                <w:b/>
                <w:i/>
                <w:sz w:val="22"/>
                <w:szCs w:val="22"/>
                <w:vertAlign w:val="subscript"/>
                <w:lang w:val="bg-BG" w:eastAsia="en-GB"/>
              </w:rPr>
              <w:t>t</w:t>
            </w:r>
            <w:r>
              <w:rPr>
                <w:i/>
                <w:sz w:val="22"/>
                <w:szCs w:val="22"/>
                <w:lang w:val="bg-BG" w:eastAsia="en-GB"/>
              </w:rPr>
              <w:t xml:space="preserve"> - финансов сконтов индекс, избран за нуждите на сконтирането към момент </w:t>
            </w:r>
            <w:r>
              <w:rPr>
                <w:i/>
                <w:sz w:val="22"/>
                <w:szCs w:val="22"/>
                <w:lang w:val="en-GB" w:eastAsia="en-GB"/>
              </w:rPr>
              <w:t>t</w:t>
            </w:r>
            <w:r>
              <w:rPr>
                <w:i/>
                <w:sz w:val="22"/>
                <w:szCs w:val="22"/>
                <w:lang w:val="bg-BG" w:eastAsia="en-GB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 w:eastAsia="en-GB"/>
              </w:rPr>
            </w:pPr>
            <w:r>
              <w:rPr>
                <w:i/>
                <w:sz w:val="22"/>
                <w:szCs w:val="22"/>
                <w:lang w:val="bg-BG"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bg-BG" w:eastAsia="en-GB"/>
              </w:rPr>
              <w:t xml:space="preserve">Вътрешната норма на възвръщаемост е дефинирана като лихвен процент, </w:t>
            </w:r>
            <w:r>
              <w:rPr>
                <w:i/>
                <w:sz w:val="22"/>
                <w:szCs w:val="22"/>
                <w:lang w:val="ru-RU" w:eastAsia="en-GB"/>
              </w:rPr>
              <w:t>при който нетната настояща стойност на инвестициите е равна на нула</w:t>
            </w:r>
            <w:r>
              <w:rPr>
                <w:i/>
                <w:sz w:val="22"/>
                <w:szCs w:val="22"/>
                <w:lang w:val="bg-BG" w:eastAsia="en-GB"/>
              </w:rPr>
              <w:t xml:space="preserve">: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bg-BG" w:eastAsia="en-GB"/>
              </w:rPr>
              <w:t xml:space="preserve">             </w:t>
            </w:r>
            <w:r>
              <w:rPr>
                <w:sz w:val="22"/>
                <w:szCs w:val="22"/>
                <w:vertAlign w:val="subscript"/>
                <w:lang w:val="en-GB" w:eastAsia="en-GB"/>
              </w:rPr>
              <w:t>n</w:t>
            </w:r>
            <w:r>
              <w:rPr>
                <w:sz w:val="22"/>
                <w:szCs w:val="22"/>
                <w:lang w:val="bg-BG" w:eastAsia="en-GB"/>
              </w:rPr>
              <w:t xml:space="preserve">                </w:t>
            </w:r>
          </w:p>
          <w:p>
            <w:pPr>
              <w:pStyle w:val="Normal"/>
              <w:spacing w:before="120" w:after="0"/>
              <w:ind w:firstLine="708"/>
              <w:jc w:val="both"/>
              <w:rPr/>
            </w:pPr>
            <w:r>
              <w:rPr>
                <w:b/>
                <w:sz w:val="22"/>
                <w:szCs w:val="22"/>
                <w:lang w:val="bg-BG" w:eastAsia="en-GB"/>
              </w:rPr>
              <w:t>NPV</w:t>
            </w:r>
            <w:r>
              <w:rPr>
                <w:sz w:val="22"/>
                <w:szCs w:val="22"/>
                <w:lang w:val="bg-BG" w:eastAsia="en-GB"/>
              </w:rPr>
              <w:t xml:space="preserve"> = </w:t>
            </w:r>
            <w:r>
              <w:rPr>
                <w:b/>
                <w:sz w:val="22"/>
                <w:szCs w:val="22"/>
                <w:lang w:val="bg-BG" w:eastAsia="en-GB"/>
              </w:rPr>
              <w:t>Σ</w:t>
            </w:r>
            <w:r>
              <w:rPr>
                <w:sz w:val="22"/>
                <w:szCs w:val="22"/>
                <w:lang w:val="bg-BG" w:eastAsia="en-GB"/>
              </w:rPr>
              <w:t xml:space="preserve"> S</w:t>
            </w:r>
            <w:r>
              <w:rPr>
                <w:sz w:val="22"/>
                <w:szCs w:val="22"/>
                <w:vertAlign w:val="subscript"/>
                <w:lang w:val="en-GB" w:eastAsia="en-GB"/>
              </w:rPr>
              <w:t>t</w:t>
            </w:r>
            <w:r>
              <w:rPr>
                <w:sz w:val="22"/>
                <w:szCs w:val="22"/>
                <w:lang w:val="bg-BG" w:eastAsia="en-GB"/>
              </w:rPr>
              <w:t>/ (1+</w:t>
            </w:r>
            <w:r>
              <w:rPr>
                <w:b/>
                <w:sz w:val="22"/>
                <w:szCs w:val="22"/>
                <w:lang w:val="bg-BG" w:eastAsia="en-GB"/>
              </w:rPr>
              <w:t xml:space="preserve"> FRR</w:t>
            </w:r>
            <w:r>
              <w:rPr>
                <w:sz w:val="22"/>
                <w:szCs w:val="22"/>
                <w:lang w:val="bg-BG" w:eastAsia="en-GB"/>
              </w:rPr>
              <w:t>)</w:t>
            </w:r>
            <w:r>
              <w:rPr>
                <w:sz w:val="22"/>
                <w:szCs w:val="22"/>
                <w:vertAlign w:val="superscript"/>
                <w:lang w:val="en-GB" w:eastAsia="en-GB"/>
              </w:rPr>
              <w:t>t</w:t>
            </w:r>
            <w:r>
              <w:rPr>
                <w:sz w:val="22"/>
                <w:szCs w:val="22"/>
                <w:lang w:val="bg-BG" w:eastAsia="en-GB"/>
              </w:rPr>
              <w:t>= 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 w:eastAsia="en-GB"/>
              </w:rPr>
            </w:pPr>
            <w:r>
              <w:rPr>
                <w:sz w:val="22"/>
                <w:szCs w:val="22"/>
                <w:lang w:val="bg-BG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 w:eastAsia="en-GB"/>
              </w:rPr>
            </w:pPr>
            <w:r>
              <w:rPr>
                <w:sz w:val="22"/>
                <w:szCs w:val="22"/>
                <w:lang w:val="bg-BG" w:eastAsia="en-GB"/>
              </w:rPr>
              <w:t xml:space="preserve">            </w:t>
            </w:r>
            <w:r>
              <w:rPr>
                <w:sz w:val="22"/>
                <w:szCs w:val="22"/>
                <w:vertAlign w:val="superscript"/>
                <w:lang w:val="en-GB" w:eastAsia="en-GB"/>
              </w:rPr>
              <w:t>t</w:t>
            </w:r>
            <w:r>
              <w:rPr>
                <w:sz w:val="22"/>
                <w:szCs w:val="22"/>
                <w:vertAlign w:val="superscript"/>
                <w:lang w:val="ru-RU" w:eastAsia="en-GB"/>
              </w:rPr>
              <w:t>=0</w:t>
            </w:r>
            <w:r>
              <w:rPr>
                <w:sz w:val="22"/>
                <w:szCs w:val="22"/>
                <w:lang w:val="bg-BG" w:eastAsia="en-GB"/>
              </w:rPr>
              <w:t xml:space="preserve">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 w:eastAsia="en-GB"/>
              </w:rPr>
              <w:t>Индикаторът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показва процента, при който нетните приходи компенсират инвестиционните разходи по проекта.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Забележка: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Вътрешна норма на възвръщаемост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се изчислява чрез стандартна функция на </w:t>
            </w:r>
            <w:r>
              <w:rPr>
                <w:bCs/>
                <w:i/>
                <w:sz w:val="22"/>
                <w:szCs w:val="22"/>
                <w:lang w:val="en-US"/>
              </w:rPr>
              <w:t>Excel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(</w:t>
            </w:r>
            <w:r>
              <w:rPr>
                <w:bCs/>
                <w:i/>
                <w:sz w:val="22"/>
                <w:szCs w:val="22"/>
                <w:lang w:val="en-US"/>
              </w:rPr>
              <w:t>fn IRR</w:t>
            </w:r>
            <w:r>
              <w:rPr>
                <w:bCs/>
                <w:i/>
                <w:sz w:val="22"/>
                <w:szCs w:val="22"/>
                <w:lang w:val="bg-BG"/>
              </w:rPr>
              <w:t>)</w:t>
            </w:r>
            <w:r>
              <w:rPr>
                <w:bCs/>
                <w:i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3Вътрешна норма на възвръщаемост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 xml:space="preserve">≥ </w:t>
            </w:r>
            <w:r>
              <w:rPr>
                <w:bCs/>
                <w:sz w:val="22"/>
                <w:szCs w:val="22"/>
                <w:lang w:val="en-US"/>
              </w:rPr>
              <w:t>11</w:t>
            </w:r>
            <w:r>
              <w:rPr>
                <w:bCs/>
                <w:sz w:val="22"/>
                <w:szCs w:val="22"/>
                <w:lang w:val="bg-BG"/>
              </w:rPr>
              <w:t>%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 xml:space="preserve">&lt; </w:t>
            </w:r>
            <w:r>
              <w:rPr>
                <w:bCs/>
                <w:sz w:val="22"/>
                <w:szCs w:val="22"/>
                <w:lang w:val="en-US"/>
              </w:rPr>
              <w:t>13</w:t>
            </w:r>
            <w:r>
              <w:rPr>
                <w:bCs/>
                <w:sz w:val="22"/>
                <w:szCs w:val="22"/>
                <w:lang w:val="bg-BG"/>
              </w:rPr>
              <w:t>%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 w:eastAsia="en-GB"/>
              </w:rPr>
            </w:pPr>
            <w:r>
              <w:rPr>
                <w:i/>
                <w:sz w:val="22"/>
                <w:szCs w:val="22"/>
                <w:lang w:val="bg-BG" w:eastAsia="en-GB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Вътрешна норма на възвръщаемост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 xml:space="preserve">≥ 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  <w:lang w:val="bg-BG"/>
              </w:rPr>
              <w:t>%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 xml:space="preserve">&lt; </w:t>
            </w:r>
            <w:r>
              <w:rPr>
                <w:bCs/>
                <w:sz w:val="22"/>
                <w:szCs w:val="22"/>
                <w:lang w:val="en-US"/>
              </w:rPr>
              <w:t>11</w:t>
            </w:r>
            <w:r>
              <w:rPr>
                <w:bCs/>
                <w:sz w:val="22"/>
                <w:szCs w:val="22"/>
                <w:lang w:val="bg-BG"/>
              </w:rPr>
              <w:t>%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Вътрешна норма на възвръщаемост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 xml:space="preserve">≥ 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  <w:lang w:val="bg-BG"/>
              </w:rPr>
              <w:t xml:space="preserve">% &lt; 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  <w:r>
              <w:rPr>
                <w:bCs/>
                <w:sz w:val="22"/>
                <w:szCs w:val="22"/>
                <w:lang w:val="bg-BG"/>
              </w:rPr>
              <w:t>%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Вътрешна норма на възвръщаемост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 xml:space="preserve">≥ 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bg-BG"/>
              </w:rPr>
              <w:t xml:space="preserve">% &lt; 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  <w:lang w:val="bg-BG"/>
              </w:rPr>
              <w:t>%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Вътрешна норма на възвръщаемост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 xml:space="preserve">≥ 3% &lt; 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bg-BG"/>
              </w:rPr>
              <w:t>%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Вътрешна норма на възвръщаемост</w:t>
            </w:r>
            <w:r>
              <w:rPr>
                <w:sz w:val="22"/>
                <w:szCs w:val="22"/>
                <w:lang w:val="bg-BG"/>
              </w:rPr>
              <w:t xml:space="preserve"> &lt; 3%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2. Нарастване на производителността </w:t>
            </w:r>
            <w:r>
              <w:rPr>
                <w:iCs/>
                <w:sz w:val="22"/>
                <w:szCs w:val="22"/>
                <w:lang w:val="bg-BG"/>
              </w:rPr>
              <w:t>(</w:t>
            </w:r>
            <w:r>
              <w:rPr>
                <w:iCs/>
                <w:sz w:val="22"/>
                <w:szCs w:val="22"/>
                <w:lang w:val="en-US"/>
              </w:rPr>
              <w:t>N+1, N+2, N+3</w:t>
            </w:r>
            <w:r>
              <w:rPr>
                <w:iCs/>
                <w:sz w:val="22"/>
                <w:szCs w:val="22"/>
                <w:lang w:val="bg-BG"/>
              </w:rPr>
              <w:t>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 xml:space="preserve">Средната стойност на производителността за разглеждания прогнозен период е средната стойност на сумата на колони 5, 6 и 7, Ред 1 „Нетни приходи от продажби“ от Таблица 15 „Прогнозен отчет за приходите и разходите след проекта“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делено 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съответно на стойностите на сумата на редове „Разходи с проекта“ за </w:t>
            </w:r>
            <w:r>
              <w:rPr>
                <w:bCs/>
                <w:i/>
                <w:sz w:val="22"/>
                <w:szCs w:val="22"/>
                <w:lang w:val="en-US"/>
              </w:rPr>
              <w:t>N+1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en-US"/>
              </w:rPr>
              <w:t>N+2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и </w:t>
            </w:r>
            <w:r>
              <w:rPr>
                <w:bCs/>
                <w:i/>
                <w:sz w:val="22"/>
                <w:szCs w:val="22"/>
                <w:lang w:val="en-US"/>
              </w:rPr>
              <w:t>N+3</w:t>
            </w:r>
            <w:r>
              <w:rPr>
                <w:bCs/>
                <w:i/>
                <w:sz w:val="22"/>
                <w:szCs w:val="22"/>
                <w:lang w:val="bg-BG"/>
              </w:rPr>
              <w:t>, колона 2 „Брой заети“ от Таблица 11 „Разходи за персонал“ на Бизнес плана.</w:t>
            </w:r>
          </w:p>
          <w:p>
            <w:pPr>
              <w:pStyle w:val="Normal"/>
              <w:spacing w:before="0" w:after="120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 xml:space="preserve">Отчет за приходите и разходите за последната финансова година, Раздел А, т. I “Приходи от оперативна дейност”, Ред „Нетни приходи от продажби“ </w:t>
            </w:r>
            <w:r>
              <w:rPr>
                <w:bCs/>
                <w:i/>
                <w:sz w:val="22"/>
                <w:szCs w:val="22"/>
                <w:lang w:val="en-US"/>
              </w:rPr>
              <w:t>(</w:t>
            </w:r>
            <w:r>
              <w:rPr>
                <w:bCs/>
                <w:i/>
                <w:sz w:val="22"/>
                <w:szCs w:val="22"/>
                <w:lang w:val="bg-BG"/>
              </w:rPr>
              <w:t>код 15100</w:t>
            </w:r>
            <w:r>
              <w:rPr>
                <w:bCs/>
                <w:i/>
                <w:sz w:val="22"/>
                <w:szCs w:val="22"/>
                <w:lang w:val="en-US"/>
              </w:rPr>
              <w:t>)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делено на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сумата на редовете „Наети лица по трудово или служебно правоотношени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без  лицата в отпуск по майчинство“ (код 1001), „Наети лица по договори за управление и контрол (код 1400) и работещи собственици (код 1600) от 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Отчета за </w:t>
            </w:r>
            <w:r>
              <w:rPr>
                <w:i/>
                <w:sz w:val="22"/>
                <w:szCs w:val="22"/>
                <w:lang w:val="bg-BG"/>
              </w:rPr>
              <w:t xml:space="preserve">заетите лица, средствата за работна заплата и други разходи за труд за последната финансова годин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 xml:space="preserve">[(Средната стойност на производителността за разглеждания прогнозен период </w:t>
            </w:r>
            <w:r>
              <w:rPr>
                <w:b/>
                <w:i/>
                <w:sz w:val="22"/>
                <w:lang w:val="bg-BG"/>
              </w:rPr>
              <w:t>минус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производителността за последната финансова година)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делено на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производителността за последната финансова година.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]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умножено по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100.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Нарастване на производителността спрямо последната приключила финансова год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&gt; 5% </w:t>
            </w:r>
            <w:r>
              <w:rPr>
                <w:sz w:val="22"/>
              </w:rPr>
              <w:t>≤</w:t>
            </w:r>
            <w:r>
              <w:rPr>
                <w:sz w:val="22"/>
                <w:lang w:val="bg-BG"/>
              </w:rPr>
              <w:t xml:space="preserve"> 7</w:t>
            </w:r>
            <w:r>
              <w:rPr>
                <w:sz w:val="22"/>
              </w:rPr>
              <w:t>%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Нарастване на производителността спрямо последната приключила финансова год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&gt; 3% </w:t>
            </w:r>
            <w:r>
              <w:rPr>
                <w:sz w:val="22"/>
              </w:rPr>
              <w:t>≤</w:t>
            </w:r>
            <w:r>
              <w:rPr>
                <w:sz w:val="22"/>
                <w:lang w:val="bg-BG"/>
              </w:rPr>
              <w:t xml:space="preserve"> 5</w:t>
            </w:r>
            <w:r>
              <w:rPr>
                <w:sz w:val="22"/>
              </w:rPr>
              <w:t>%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Нарастване на производителността спрямо последната приключила финансова год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&gt; 1% </w:t>
            </w:r>
            <w:r>
              <w:rPr>
                <w:sz w:val="22"/>
              </w:rPr>
              <w:t>≤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</w:rPr>
              <w:t>3%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Нарастване на производителността спрямо последната приключила финансова годин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</w:rPr>
              <w:t xml:space="preserve">≤ </w:t>
            </w:r>
            <w:r>
              <w:rPr>
                <w:sz w:val="22"/>
              </w:rPr>
              <w:t>1%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3. </w:t>
            </w:r>
            <w:r>
              <w:rPr>
                <w:b/>
                <w:sz w:val="22"/>
                <w:szCs w:val="22"/>
              </w:rPr>
              <w:t>Изменение</w:t>
            </w:r>
            <w:r>
              <w:rPr>
                <w:b/>
                <w:sz w:val="22"/>
              </w:rPr>
              <w:t xml:space="preserve"> на </w:t>
            </w:r>
            <w:r>
              <w:rPr>
                <w:b/>
                <w:sz w:val="22"/>
                <w:szCs w:val="22"/>
              </w:rPr>
              <w:t>средните генерирани приходи</w:t>
            </w:r>
            <w:r>
              <w:rPr>
                <w:b/>
                <w:sz w:val="22"/>
              </w:rPr>
              <w:t xml:space="preserve"> от износ </w:t>
            </w:r>
            <w:r>
              <w:rPr>
                <w:b/>
                <w:sz w:val="22"/>
                <w:szCs w:val="22"/>
              </w:rPr>
              <w:t>вследствие на инвестицията по проекта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(</w:t>
            </w:r>
            <w:r>
              <w:rPr>
                <w:iCs/>
                <w:sz w:val="22"/>
                <w:szCs w:val="22"/>
                <w:lang w:val="en-US"/>
              </w:rPr>
              <w:t>N+1, N+2, N+3</w:t>
            </w:r>
            <w:r>
              <w:rPr>
                <w:bCs/>
                <w:sz w:val="22"/>
                <w:szCs w:val="22"/>
                <w:lang w:val="bg-BG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 xml:space="preserve">Средната стойност на приходите от износ за разглеждания прогнозен период е средната стойност на ред „в т. ч. приходи от износ“, колони 5, 6 и 7 от Таблица 15 „Прогнозен отчет за приходите и разходите след проекта“ на Бизнес плана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Справка за приходите и разходите по видове и икономически дейности  за последната финансова година, ред „Левова равностойност на валутните приходи от износ“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 (</w:t>
            </w:r>
            <w:r>
              <w:rPr>
                <w:bCs/>
                <w:i/>
                <w:sz w:val="22"/>
                <w:szCs w:val="22"/>
                <w:lang w:val="bg-BG"/>
              </w:rPr>
              <w:t>код 15700</w:t>
            </w:r>
            <w:r>
              <w:rPr>
                <w:bCs/>
                <w:i/>
                <w:sz w:val="22"/>
                <w:szCs w:val="22"/>
                <w:lang w:val="en-US"/>
              </w:rPr>
              <w:t>)</w:t>
            </w:r>
            <w:r>
              <w:rPr>
                <w:b/>
                <w:i/>
                <w:sz w:val="22"/>
                <w:lang w:val="bg-BG"/>
              </w:rPr>
              <w:t>.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Формуляр за кандидатстване, т. 5 „Бюджет“ и т. 6 „Финансова информация – източници на финансиране“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[(Средната стойност на приходите от износ за разглеждания прогнозен период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bg-BG"/>
              </w:rPr>
              <w:t xml:space="preserve">минус 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приходите от износ за последната финансова година)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делено на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заявените общо допустими разходи по проекта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]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умножено по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100.</w:t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Изпълнението на проекта ще доведе до увеличаване на средните генерирани приходи от износ ≥ 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 xml:space="preserve">% &lt; 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  <w:lang w:val="bg-BG"/>
              </w:rPr>
              <w:t xml:space="preserve">% спрямо </w:t>
            </w:r>
            <w:r>
              <w:rPr>
                <w:sz w:val="22"/>
                <w:lang w:val="bg-BG"/>
              </w:rPr>
              <w:t>последната приключила финансова годин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Изпълнението на проекта ще доведе до увеличаване на средните генерирани приходи от износ &gt; 0% &lt; 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 xml:space="preserve">% </w:t>
            </w:r>
            <w:r>
              <w:rPr>
                <w:sz w:val="22"/>
                <w:lang w:val="bg-BG"/>
              </w:rPr>
              <w:t>последната приключила финансова годин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зпълнението на проекта не води до увеличаване на </w:t>
            </w:r>
            <w:r>
              <w:rPr>
                <w:bCs/>
                <w:sz w:val="22"/>
                <w:szCs w:val="22"/>
                <w:lang w:val="bg-BG"/>
              </w:rPr>
              <w:t xml:space="preserve">средните генерирани приходи от износ </w:t>
            </w:r>
            <w:r>
              <w:rPr>
                <w:sz w:val="22"/>
                <w:szCs w:val="22"/>
                <w:lang w:val="bg-BG"/>
              </w:rPr>
              <w:t>на кандида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 Повишаване на ефективността на производствените разходи</w:t>
            </w:r>
            <w:r>
              <w:rPr>
                <w:sz w:val="22"/>
                <w:szCs w:val="22"/>
                <w:lang w:val="bg-BG"/>
              </w:rPr>
              <w:t xml:space="preserve"> (</w:t>
            </w:r>
            <w:r>
              <w:rPr>
                <w:iCs/>
                <w:sz w:val="22"/>
                <w:szCs w:val="22"/>
                <w:lang w:val="en-US"/>
              </w:rPr>
              <w:t>N+1, N+2, N+3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 xml:space="preserve">Средната стойност на ефективността на производствените разходи за разглеждания прогнозен период е средната стойност на сумата на колони 5, 6 и 7, Ред 1 „Нетни приходи от продажби“ от Таблица 15 „Прогнозен отчет за приходите и разходите след проекта“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делено </w:t>
            </w:r>
            <w:r>
              <w:rPr>
                <w:bCs/>
                <w:i/>
                <w:sz w:val="22"/>
                <w:szCs w:val="22"/>
                <w:lang w:val="bg-BG"/>
              </w:rPr>
              <w:t>съответно на стойностите на сумата на колони 5, 6 и 7, Ред 5„Разходи за суровини, материали и външни услуги“ от Таблица 15 „Прогнозен отчет за приходите и разходите след проекта“ на Бизнес план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 xml:space="preserve">Отчет за приходите и разходите за 2014 г., Раздел А, т. 1 „Приходи от оперативна дейност“, ред „Нетни приходи от продажби“ (15100)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делено на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Раздел А, т. I “Разходи за оперативна дейност”, ред „Разходи за суровини, материали и външни услуги” (код 10200) от разходната  част на ОПР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[(Средната стойност на ефективността на производствените разходи за разглеждания прогнозен</w:t>
            </w:r>
            <w:r>
              <w:rPr>
                <w:i/>
                <w:sz w:val="22"/>
                <w:lang w:val="bg-BG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bg-BG"/>
              </w:rPr>
              <w:t>период</w:t>
            </w:r>
            <w:r>
              <w:rPr>
                <w:i/>
                <w:sz w:val="22"/>
                <w:lang w:val="bg-BG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минус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ефективността на производствените разходи за 2014 г.) 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делено на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ефективността на производствените разходи за 2014 г.]</w:t>
            </w:r>
            <w:r>
              <w:rPr>
                <w:i/>
                <w:sz w:val="22"/>
                <w:lang w:val="bg-BG"/>
              </w:rPr>
              <w:t xml:space="preserve"> </w:t>
            </w:r>
            <w:r>
              <w:rPr>
                <w:b/>
                <w:i/>
                <w:sz w:val="22"/>
                <w:lang w:val="bg-BG"/>
              </w:rPr>
              <w:t>умножено по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100.</w:t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овишаването на ефективността на производствените разходи спрямо </w:t>
            </w:r>
            <w:r>
              <w:rPr>
                <w:sz w:val="22"/>
                <w:lang w:val="bg-BG"/>
              </w:rPr>
              <w:t xml:space="preserve">последната приключила финансова годи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&gt;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 xml:space="preserve">% ≤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>%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овишаването на ефективността на производствените разходи спрямо последната </w:t>
            </w:r>
            <w:r>
              <w:rPr>
                <w:sz w:val="22"/>
                <w:lang w:val="bg-BG"/>
              </w:rPr>
              <w:t>приключила финансова</w:t>
            </w:r>
            <w:r>
              <w:rPr>
                <w:sz w:val="22"/>
                <w:szCs w:val="22"/>
                <w:lang w:val="bg-BG"/>
              </w:rPr>
              <w:t xml:space="preserve"> година &gt;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 xml:space="preserve">% ≤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%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овишаване на ефективността на производствените разходи спрямо последната </w:t>
            </w:r>
            <w:r>
              <w:rPr>
                <w:sz w:val="22"/>
                <w:lang w:val="bg-BG"/>
              </w:rPr>
              <w:t>приключила финансова</w:t>
            </w:r>
            <w:r>
              <w:rPr>
                <w:sz w:val="22"/>
                <w:szCs w:val="22"/>
                <w:lang w:val="bg-BG"/>
              </w:rPr>
              <w:t xml:space="preserve"> година ≤ 2%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V. </w:t>
            </w:r>
            <w:r>
              <w:rPr>
                <w:b/>
                <w:sz w:val="22"/>
                <w:szCs w:val="22"/>
                <w:lang w:val="bg-BG"/>
              </w:rPr>
              <w:t>Приоритизиране на проек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 Тематично приоритизира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5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 „Данни за кандидата“, ред „Код на проекта по КИД 2008“, т. 7 „План за изпълнение/Дейности по проекта“, т. 11 „Допълнителна информация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ът се изпълнява в една от областите на Иновационната стратегия за интелигентна специализация (ИСИС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ехатроника и чисти технолог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КТ и информатик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ндустрия за здравословен живот и биотехнолог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ви технологии в креативните и рекреативните индустр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роектът </w:t>
            </w:r>
            <w:r>
              <w:rPr>
                <w:b/>
                <w:sz w:val="22"/>
                <w:szCs w:val="22"/>
                <w:lang w:val="bg-BG"/>
              </w:rPr>
              <w:t>НЕ</w:t>
            </w:r>
            <w:r>
              <w:rPr>
                <w:sz w:val="22"/>
                <w:szCs w:val="22"/>
                <w:lang w:val="bg-BG"/>
              </w:rPr>
              <w:t xml:space="preserve"> се изпълнява в областите на Иновационната стратегия за интелигентна специализация (ИСИС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70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вестиции за опазване на околната среда, вкл. такива, които допринасят за смекчаване на последиците от изменението на климата и приспособяване към тя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ът предвижда инвестиции за опазване на околната среда, вкл. такива, които допринасят за смекчаване на последиците от изменението на климата и приспособяване към тя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ектът </w:t>
            </w:r>
            <w:r>
              <w:rPr>
                <w:b/>
                <w:sz w:val="22"/>
                <w:szCs w:val="22"/>
                <w:lang w:val="bg-BG"/>
              </w:rPr>
              <w:t xml:space="preserve">НЕ </w:t>
            </w:r>
            <w:r>
              <w:rPr>
                <w:sz w:val="22"/>
                <w:szCs w:val="22"/>
                <w:lang w:val="bg-BG"/>
              </w:rPr>
              <w:t>предвижда инвестиции за опазване на околната среда, вкл. такива, които допринасят за смекчаване на последиците от изменението на климата и приспособяване към тя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Устойчиво развит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7 „План за изпълнение/Дейности по проекта“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ектът включв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 за ефективното и ефикасно използване на факторите на производство (човешки капитал, природни ресурси и технологии), чрез внедряване на нови технологии/практики/методи/системи за подобряване на ресурсната ефективност и ефикасност в производствения процес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/ил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 за въвеждане на водещи технологични решения и/или реинженеринг на процеси, вкл. чрез въвеждане на добри практики/технологични методи/технологии/процеси за намаляване консумацията на природни ресурси, безотпадни технологии, оползотворява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ектът </w:t>
            </w:r>
            <w:r>
              <w:rPr>
                <w:b/>
                <w:sz w:val="22"/>
                <w:szCs w:val="22"/>
                <w:lang w:val="bg-BG"/>
              </w:rPr>
              <w:t xml:space="preserve">НЕ </w:t>
            </w:r>
            <w:r>
              <w:rPr>
                <w:sz w:val="22"/>
                <w:szCs w:val="22"/>
                <w:lang w:val="bg-BG"/>
              </w:rPr>
              <w:t>включва посочените дей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V. Бюджет и ефективност на разходит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1. Реалистичност на разходите по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 – т.1 „Основни данни“, т.5 „Бюджет“, т. 7 „План за изпълнение/Дейности по проекта“.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ферта и/или извлечение от каталог на производител/ доставчик и/или проучване в интернет  за всяка отделна инвестиция в активи – ДМА и ДНА, с предложена цена от производителя/доставчика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Всички разходи са ефективни, обосновани и допустими от гледна точка на постигане на основната цел на проекта 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en-US"/>
              </w:rPr>
              <w:t>Всички разходи, включени в бюджета на проектното предложение съответстват изцяло на дейностите, предвидени за изпълнение, като за всички разходи за активи са представени оферта и/или извлечение от каталог на производител</w:t>
            </w:r>
            <w:r>
              <w:rPr>
                <w:rFonts w:cs="Calibri"/>
                <w:lang w:val="bg-BG"/>
              </w:rPr>
              <w:t xml:space="preserve"> или първи </w:t>
            </w:r>
            <w:r>
              <w:rPr>
                <w:rFonts w:cs="Calibri"/>
                <w:lang w:val="en-US"/>
              </w:rPr>
              <w:t>доставчик и/или проучване в интернет, 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en-US"/>
              </w:rPr>
              <w:t>Всички разходи</w:t>
            </w:r>
            <w:r>
              <w:rPr>
                <w:rFonts w:cs="Calibri"/>
                <w:lang w:val="bg-BG"/>
              </w:rPr>
              <w:t xml:space="preserve"> за активи</w:t>
            </w:r>
            <w:r>
              <w:rPr>
                <w:rFonts w:cs="Calibri"/>
                <w:lang w:val="en-US"/>
              </w:rPr>
              <w:t xml:space="preserve">, включени в бюджета на проектното предложение са съпоставими с пазарните цени за аналогични активи </w:t>
            </w:r>
            <w:r>
              <w:rPr>
                <w:rFonts w:cs="Calibri"/>
                <w:lang w:val="bg-BG"/>
              </w:rPr>
              <w:t xml:space="preserve">(където е приложимо) и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/>
                <w:lang w:val="bg-BG"/>
              </w:rPr>
              <w:t xml:space="preserve">Всички разходи са в съответствие с праговете, заложени в Условията за кандидатстване (където е приложимо) </w:t>
            </w:r>
            <w:r>
              <w:rPr>
                <w:rFonts w:cs="Calibri"/>
                <w:lang w:val="en-US"/>
              </w:rPr>
              <w:t>и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Всички бюджетни пера са коректно обособени и попълнени и в бюджета не са извършвани корекции</w:t>
            </w:r>
            <w:r>
              <w:rPr>
                <w:rFonts w:cs="Calibri"/>
                <w:lang w:val="bg-BG"/>
              </w:rPr>
              <w:t xml:space="preserve"> на стойността на разходит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сички разходи са ефективни, обосновани и допустими от гледна точка на постигане на основната цел на проекта и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сички разходи, включени в бюджета на проектното предложение съответстват изцяло на дейностите, предвидени за изпълнение,</w:t>
            </w:r>
            <w:r>
              <w:rPr/>
              <w:t xml:space="preserve"> </w:t>
            </w:r>
            <w:r>
              <w:rPr>
                <w:lang w:val="bg-BG"/>
              </w:rPr>
              <w:t>като за всички разходи за активи са представени оферта и/или извлечение от каталог на производител или първи доставчик и/или проучване в интернет, и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сички разходи за активи, включени в бюджета на проектното предложение са съпоставими с пазарните цени за аналогични активи (където е приложимо) и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lang w:val="bg-BG"/>
              </w:rPr>
              <w:t>Всички разходи са в съответствие с праговете, заложени в Условията за кандидатстване (където е приложимо)</w:t>
            </w:r>
            <w:r>
              <w:rPr>
                <w:lang w:val="bg-BG"/>
              </w:rPr>
              <w:t>, но</w:t>
            </w:r>
          </w:p>
          <w:p>
            <w:pPr>
              <w:pStyle w:val="Normal"/>
              <w:spacing w:before="60" w:after="60"/>
              <w:jc w:val="both"/>
              <w:rPr>
                <w:lang w:val="en-US"/>
              </w:rPr>
            </w:pPr>
            <w:r>
              <w:rPr>
                <w:lang w:val="bg-BG"/>
              </w:rPr>
              <w:t>Не всички бюджетни пера са коректно обособени и попълнени и в бюджета се налага извършване на корекции на стойността на разходите, свързани с коректното им обособяване и попълван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сички разходи са ефективни, обосновани и допустими от гледна точка на постигане на основната цел на проекта и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сички разходи, включени в бюджета на проектното предложение съответстват изцяло на дейностите, предвидени за изпълнение, като за всички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разходи за активи са представени оферта и/или извлечение от каталог на производител или първи доставчик и/или проучване в интернет,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но 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lang w:val="bg-BG"/>
              </w:rPr>
              <w:t>Н</w:t>
            </w:r>
            <w:r>
              <w:rPr/>
              <w:t xml:space="preserve">е </w:t>
            </w:r>
            <w:r>
              <w:rPr>
                <w:lang w:val="bg-BG"/>
              </w:rPr>
              <w:t xml:space="preserve">всички разходи за активи, включени в бюджета на проектното предложение </w:t>
            </w:r>
            <w:r>
              <w:rPr/>
              <w:t>са съпоставими с пазарните цени за аналогични активи</w:t>
            </w:r>
            <w:r>
              <w:rPr>
                <w:lang w:val="bg-BG"/>
              </w:rPr>
              <w:t xml:space="preserve"> и/или не всички разходи са в съответствие с праговете, заложени в Условията за кандидатстване (където е приложимо)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/>
              <w:t>Не всички разходи, включени в бюджета на проектното предложение, са допустими</w:t>
            </w:r>
            <w:r>
              <w:rPr>
                <w:lang w:val="bg-BG"/>
              </w:rPr>
              <w:t xml:space="preserve"> и/или налице са разходи, които не съответстват на целите на проекта и/или налице са разходи, които не съответстват на дейностите, предвидени за изпълнение и/или налице са разходи за активи, за които кандидатът не е представил оферта и/или извлечение от каталог на производител или първи доставчик и/или проучване в интернет,</w:t>
            </w:r>
            <w:r>
              <w:rPr/>
              <w:t xml:space="preserve"> но в случай на извършване на промяна в бюджета основната цел на проекта е възможно да бъде постиганата</w:t>
            </w:r>
            <w:r>
              <w:rPr>
                <w:lang w:val="bg-BG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bg-BG"/>
              </w:rPr>
              <w:t>Не всички разходи, включени в бюджета на проектното предложение, са допустими, като в случай на извършване на промяна в бюджета основната цел на проекта няма да бъде постиганата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lang w:val="en-US"/>
              </w:rPr>
            </w:pPr>
            <w:r>
              <w:rPr>
                <w:lang w:val="bg-BG"/>
              </w:rPr>
              <w:t>/Оценка „0” се присъжда в случай, че в бюджета на проектното предложение са включени недопустими и/или неефективни, и/или дублиращи се и/или некоректно попълнени разходи, което не позволява постигането на основната цел на проекта дори и в случай на извършване на промяна в бюджета/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2. Реалистичност на плана за действие по про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7 „План за изпълнение/Дейности по проекта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- Планът за действие е изпълним от гледна точка на подготовката и изпълнението на всички дейности като последователност и </w:t>
            </w:r>
          </w:p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lang w:val="bg-BG"/>
              </w:rPr>
              <w:t>- Времевият обхват на всяка дейност е реалистично планира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i/>
                <w:lang w:val="bg-BG"/>
              </w:rPr>
              <w:t>Изпълнено е 1 от гореописаните изиск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sz w:val="22"/>
                <w:szCs w:val="22"/>
                <w:lang w:val="bg-BG"/>
              </w:rPr>
            </w:pPr>
            <w:r>
              <w:rPr>
                <w:rFonts w:cs="Calibri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3. Проектното предложение осигурява устойчивост на резултатите и ефект от изпълнението на проекта, вкл. към стратегията за местно развит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9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bg-BG"/>
              </w:rPr>
            </w:pPr>
            <w:r>
              <w:rPr>
                <w:rFonts w:cs="Calibri"/>
                <w:i/>
                <w:lang w:val="bg-BG"/>
              </w:rPr>
              <w:t>Критерият не е изпълне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I. </w:t>
            </w:r>
            <w:r>
              <w:rPr>
                <w:b/>
                <w:lang w:val="bg-BG"/>
              </w:rPr>
              <w:t>Специфични за територията и местната общност критер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Проект свързан с въвеждане на нова услуга за населениет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Проектът включва внедряване на нови производства за културни индустрии и/или социални и здравни услуг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Проектът включва внедряване на нови производства за социални услуг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Проектът включва внедряване на нови производства за здравни услуг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5.</w:t>
            </w:r>
            <w:r>
              <w:rPr>
                <w:b/>
                <w:bCs/>
                <w:color w:val="000000"/>
                <w:lang w:val="bg-BG"/>
              </w:rPr>
              <w:t xml:space="preserve"> </w:t>
            </w:r>
            <w:r>
              <w:rPr>
                <w:b/>
                <w:bCs/>
                <w:color w:val="000000"/>
              </w:rPr>
              <w:t>Проектът включва инвестиция, която е свързана с опазване на околната среда намаляване на вредните емисии, опазване на водните ресури и почв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Формуляр за кандидатстване, т. 11 „Допълнителна информация, необходима за оценка на проектното предложение“.</w:t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Критерият НЕ е изпълн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  <w:t>Максимален брой точки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2475"/>
        <w:gridCol w:w="567"/>
        <w:gridCol w:w="553"/>
        <w:gridCol w:w="581"/>
      </w:tblGrid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  <w:u w:val="single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№</w:t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  <w:highlight w:val="green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.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Финансови ограничения и интензитет на помощта</w:t>
            </w:r>
            <w:r>
              <w:rPr>
                <w:b/>
                <w:i/>
                <w:sz w:val="22"/>
                <w:szCs w:val="22"/>
                <w:u w:val="single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/П</w:t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ят размер на заявената безвъзмездна помощ е по-нисък или равен на 210 000 лева за малки предприятия и 180 000 лева за средни предпри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6" w:name="__Fieldmark__93_1844544213"/>
            <w:bookmarkStart w:id="187" w:name="__Fieldmark__93_1844544213"/>
            <w:bookmarkEnd w:id="18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88" w:name="__Fieldmark__94_1844544213"/>
            <w:bookmarkStart w:id="189" w:name="__Fieldmark__94_1844544213"/>
            <w:bookmarkEnd w:id="189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Максималният размер на помощта по режим </w:t>
            </w:r>
            <w:r>
              <w:rPr>
                <w:bCs/>
                <w:sz w:val="22"/>
                <w:szCs w:val="22"/>
                <w:lang w:val="en-US"/>
              </w:rPr>
              <w:t>de minimis</w:t>
            </w:r>
            <w:r>
              <w:rPr>
                <w:bCs/>
                <w:sz w:val="22"/>
                <w:szCs w:val="22"/>
                <w:lang w:val="bg-BG"/>
              </w:rPr>
              <w:t xml:space="preserve"> за едно и също предприятие</w:t>
            </w:r>
            <w:r>
              <w:rPr>
                <w:rStyle w:val="FootnoteAnchor"/>
                <w:bCs/>
                <w:sz w:val="22"/>
                <w:szCs w:val="22"/>
                <w:vertAlign w:val="superscript"/>
                <w:lang w:val="bg-BG"/>
              </w:rPr>
              <w:footnoteReference w:id="5"/>
            </w:r>
            <w:r>
              <w:rPr>
                <w:bCs/>
                <w:sz w:val="22"/>
                <w:szCs w:val="22"/>
                <w:lang w:val="bg-BG"/>
              </w:rPr>
              <w:t xml:space="preserve"> заедно с другите получени минимални помощи, не може да надхвърля левовата равностойност на 200 000 евро (100 000 евро в случай на едно и също предприятие, което осъществява шосейни товарни превози за чужда сметка) за период от три бюджетни години, изчислен в съответствие с т. 9 от Условията за кандидатства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0" w:name="__Fieldmark__95_1844544213"/>
            <w:bookmarkStart w:id="191" w:name="__Fieldmark__95_1844544213"/>
            <w:bookmarkEnd w:id="191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2" w:name="__Fieldmark__96_1844544213"/>
            <w:bookmarkStart w:id="193" w:name="__Fieldmark__96_1844544213"/>
            <w:bookmarkEnd w:id="193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Разходите за визуализация не надвишават 2 000 л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4" w:name="__Fieldmark__97_1844544213"/>
            <w:bookmarkStart w:id="195" w:name="__Fieldmark__97_1844544213"/>
            <w:bookmarkEnd w:id="195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6" w:name="__Fieldmark__98_1844544213"/>
            <w:bookmarkStart w:id="197" w:name="__Fieldmark__98_1844544213"/>
            <w:bookmarkEnd w:id="19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98" w:name="__Fieldmark__99_1844544213"/>
            <w:bookmarkStart w:id="199" w:name="__Fieldmark__99_1844544213"/>
            <w:bookmarkEnd w:id="199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 xml:space="preserve">нтензитетът на безвъзмездната помощ е по-нисък или равен на </w:t>
            </w:r>
            <w:r>
              <w:rPr>
                <w:sz w:val="22"/>
                <w:szCs w:val="22"/>
                <w:lang w:val="bg-BG"/>
              </w:rPr>
              <w:t xml:space="preserve">70% за малки предприятия и 60% за средни предприятия </w:t>
            </w:r>
            <w:r>
              <w:rPr>
                <w:sz w:val="22"/>
                <w:szCs w:val="22"/>
              </w:rPr>
              <w:t>от общите допустими разходи по проек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0" w:name="__Fieldmark__100_1844544213"/>
            <w:bookmarkStart w:id="201" w:name="__Fieldmark__100_1844544213"/>
            <w:bookmarkEnd w:id="201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2" w:name="__Fieldmark__101_1844544213"/>
            <w:bookmarkStart w:id="203" w:name="__Fieldmark__101_1844544213"/>
            <w:bookmarkEnd w:id="203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статъкът от общите допустими разходи по проекта са съфинансирани чрез собствени средства на кандидата или със средства от външни източници, които средства изключват всякаква публична подкреп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4" w:name="__Fieldmark__102_1844544213"/>
            <w:bookmarkStart w:id="205" w:name="__Fieldmark__102_1844544213"/>
            <w:bookmarkEnd w:id="205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06" w:name="__Fieldmark__103_1844544213"/>
            <w:bookmarkStart w:id="207" w:name="__Fieldmark__103_1844544213"/>
            <w:bookmarkEnd w:id="20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ind w:left="360" w:hanging="0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b/>
          <w:lang w:val="bg-BG"/>
        </w:rPr>
        <w:t xml:space="preserve">ВАЖНО: По отношение на критериите за ТФО от Раздел </w:t>
      </w:r>
      <w:r>
        <w:rPr>
          <w:b/>
          <w:lang w:val="en-US"/>
        </w:rPr>
        <w:t xml:space="preserve">I </w:t>
      </w:r>
      <w:r>
        <w:rPr>
          <w:b/>
          <w:lang w:val="bg-BG"/>
        </w:rPr>
        <w:t xml:space="preserve"> и </w:t>
      </w:r>
      <w:r>
        <w:rPr>
          <w:b/>
          <w:lang w:val="en-US"/>
        </w:rPr>
        <w:t>II</w:t>
      </w:r>
      <w:r>
        <w:rPr>
          <w:b/>
          <w:lang w:val="bg-BG"/>
        </w:rPr>
        <w:t xml:space="preserve"> като източник за проверка за кандидатите по първи и втори краен срок за кандидатстване служат документите по точки 11, 12, 13, 14 и 15 от раздел 24. „Списък на документите, които се подават на етап кандидатстване“, които следва да бъдат представени за 2014, 2015 и 2016 година. За кандидатите по трети краен срок за кандидатстване като източник за проверка служат документите по точки 11, 12, 13, 14 и 15 от раздел 24. „Списък на документите, които се подават на етап кандидатстване“, които следва да бъдат представени за 2015, 2016 и 2017 година.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lang w:val="bg-BG"/>
        </w:rPr>
        <w:t xml:space="preserve">Проектните предложения, получили минимум 40 точки на етап „Техническа и финансова оценка”, </w:t>
      </w:r>
      <w:r>
        <w:rPr>
          <w:sz w:val="22"/>
          <w:szCs w:val="22"/>
          <w:lang w:val="bg-BG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bg-BG"/>
        </w:rPr>
        <w:t>В случай че дадено проектно предложение получи „0“ точки по показател „Реалистичност на разходите по проекта“ проектното предложение се отхвърля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bg-BG"/>
        </w:rPr>
        <w:t>В случай че дадено проектно предложение получи „0“ точки по показател „Реалистичност на плана за действие по проекта“ проектното предложение се отхвърля.</w:t>
      </w:r>
    </w:p>
    <w:p>
      <w:pPr>
        <w:pStyle w:val="Normal"/>
        <w:spacing w:before="12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В случай че по време на финансовата оценка се установи наличие на недопустими разходи или на разходи, които не са </w:t>
      </w:r>
      <w:r>
        <w:rPr>
          <w:bCs/>
          <w:sz w:val="22"/>
          <w:szCs w:val="22"/>
        </w:rPr>
        <w:t>съпоставими с пазарните цени за аналогични активи</w:t>
      </w:r>
      <w:r>
        <w:rPr>
          <w:bCs/>
          <w:sz w:val="22"/>
          <w:szCs w:val="22"/>
          <w:lang w:val="bg-BG"/>
        </w:rPr>
        <w:t>, Комисията по подбор служебно коригира/премахва съответните разходи от бюджета на проекта.</w:t>
      </w:r>
    </w:p>
    <w:p>
      <w:pPr>
        <w:pStyle w:val="Normal"/>
        <w:spacing w:before="120" w:after="120"/>
        <w:jc w:val="both"/>
        <w:rPr/>
      </w:pPr>
      <w:r>
        <w:rPr>
          <w:bCs/>
          <w:sz w:val="22"/>
          <w:szCs w:val="22"/>
          <w:lang w:val="bg-BG"/>
        </w:rPr>
        <w:t>В случаите когато кандидатът не е представил оферта и/или извлечение от каталог на производител/ доставчик и/или проучване в интернет за всяка отделна инвестиция в активи или след допълнителното им изискване по установения ред същите не са представени, съответният разход ще бъде премахнат от бюджета на проекта служебно от Комисията по подбор.</w:t>
      </w:r>
    </w:p>
    <w:p>
      <w:pPr>
        <w:pStyle w:val="Normal"/>
        <w:spacing w:before="12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 xml:space="preserve">В случаите, когато кандидатът не е </w:t>
      </w:r>
      <w:r>
        <w:rPr>
          <w:bCs/>
          <w:sz w:val="22"/>
          <w:szCs w:val="22"/>
          <w:lang w:val="ru-RU"/>
        </w:rPr>
        <w:t xml:space="preserve">посочил </w:t>
      </w:r>
      <w:r>
        <w:rPr>
          <w:bCs/>
          <w:sz w:val="22"/>
          <w:szCs w:val="22"/>
        </w:rPr>
        <w:t xml:space="preserve">минимални технически/функционални характеристики на предвидените за закупуване дълготрайни материални и нематериални активи или те не съответстват на посочените в </w:t>
      </w:r>
      <w:r>
        <w:rPr>
          <w:bCs/>
          <w:i/>
          <w:sz w:val="22"/>
          <w:szCs w:val="22"/>
        </w:rPr>
        <w:t>оферта и/или извлечение от каталог на производители/ доставчици и/или проучване в интернет</w:t>
      </w:r>
      <w:r>
        <w:rPr>
          <w:bCs/>
          <w:sz w:val="22"/>
          <w:szCs w:val="22"/>
        </w:rPr>
        <w:t xml:space="preserve">, съответният разход ще бъде премахнат от бюджета на проекта служебно от </w:t>
      </w:r>
      <w:r>
        <w:rPr>
          <w:bCs/>
          <w:sz w:val="22"/>
          <w:szCs w:val="22"/>
          <w:lang w:val="bg-BG"/>
        </w:rPr>
        <w:t>Комисията по подбор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/>
        </w:rPr>
        <w:t>В случай че бъдат извършени служебно корекции на бюджета, Комисията по подбор няма да извършва допълнително преразглеждане на критериите, върху които коригираните данни в бюджета биха се отразили.</w:t>
      </w:r>
    </w:p>
    <w:p>
      <w:pPr>
        <w:pStyle w:val="Normal"/>
        <w:spacing w:before="120" w:after="120"/>
        <w:jc w:val="both"/>
        <w:rPr/>
      </w:pPr>
      <w:r>
        <w:rPr>
          <w:bCs/>
          <w:sz w:val="22"/>
          <w:szCs w:val="22"/>
          <w:lang w:val="bg-BG"/>
        </w:rPr>
        <w:t>В случаите, когато Комисията по подбор премахне всички разходи от бюджета на проекта, поради  непредставяне на оферта и/или извлечение от каталог на производител/ доставчик и/или проучване в интернет, недопустими разходи  или непосочване или несъответствие с минимални технически и функционални характеристики, проектното предложение се отхвърля.</w:t>
      </w:r>
    </w:p>
    <w:p>
      <w:pPr>
        <w:pStyle w:val="Normal"/>
        <w:spacing w:before="12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 случай че е налице финансов показател „0“ за година,  спрямо която се отчита наличието/липсата на ръст на показателя, а за следваща е отчетена стойност различна от „0“, не следва да се приема, че е налице ръст на показателя.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uppressAutoHyphens w:val="true"/>
        <w:overflowPunct w:val="false"/>
        <w:autoSpaceDE w:val="false"/>
        <w:jc w:val="both"/>
        <w:textAlignment w:val="baseline"/>
        <w:rPr>
          <w:bCs/>
          <w:sz w:val="22"/>
          <w:szCs w:val="22"/>
          <w:lang w:val="bg-BG" w:eastAsia="ar-SA"/>
        </w:rPr>
      </w:pPr>
      <w:r>
        <w:rPr>
          <w:bCs/>
          <w:sz w:val="22"/>
          <w:szCs w:val="22"/>
          <w:lang w:val="bg-BG"/>
        </w:rPr>
        <w:t xml:space="preserve">В случаите, при които коефициентите за съответната година не могат да бъдат изчислени поради наличието на „0“ в знаменателя, тази година не следва да се взема предвид при отчитане  на липсата/наличието на ръст за показателите </w:t>
      </w:r>
      <w:r>
        <w:rPr>
          <w:bCs/>
          <w:sz w:val="22"/>
          <w:szCs w:val="22"/>
          <w:lang w:val="bg-BG" w:eastAsia="ar-SA"/>
        </w:rPr>
        <w:t>(при наличието на „0“ в знаменателя стойността на коефициентите математически не може да бъде изчислена, поради което не може да се прецени дали има или няма ръст на показателя през следващата година).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uppressAutoHyphens w:val="true"/>
        <w:overflowPunct w:val="false"/>
        <w:autoSpaceDE w:val="false"/>
        <w:jc w:val="both"/>
        <w:textAlignment w:val="baseline"/>
        <w:rPr>
          <w:bCs/>
          <w:sz w:val="22"/>
          <w:szCs w:val="22"/>
          <w:lang w:val="bg-BG" w:eastAsia="ar-SA"/>
        </w:rPr>
      </w:pPr>
      <w:r>
        <w:rPr>
          <w:bCs/>
          <w:sz w:val="22"/>
          <w:szCs w:val="22"/>
          <w:lang w:val="bg-BG"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2"/>
          <w:szCs w:val="22"/>
        </w:rPr>
        <w:t>За постигане на достатъчна прецизност и ефективност при оценяване на кандидатите по процедурата при изчисляване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. По отношение на определяне на четвъртия знак след десетичната запетая ще се прилага математическото правило за закръгление, като в случай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 xml:space="preserve">че петият знак на получената стойност е ≥ 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  <w:lang w:val="bg-BG"/>
        </w:rPr>
        <w:t>,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четвъртият знак ще се закръглява към по-голямата от него цифра.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utiger">
    <w:altName w:val="Arial"/>
    <w:charset w:val="00"/>
    <w:family w:val="swiss"/>
    <w:pitch w:val="default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В случай на разминаване между текстовете, водещ е текстът на български ези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Съгласно Класификацията на икономическите дейности 2008 г. (Приложение К към Условията за кандидатстване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</w:t>
      </w:r>
      <w:r>
        <w:rPr>
          <w:lang w:val="bg-BG"/>
        </w:rPr>
        <w:t>изчисляване на показателите по този раздел</w:t>
      </w:r>
      <w:r>
        <w:rPr/>
        <w:t xml:space="preserve"> следва да се има предвид, че  N, N+1, N+2 и N+3 са прогнозни години, </w:t>
      </w:r>
      <w:r>
        <w:rPr>
          <w:lang w:val="bg-BG"/>
        </w:rPr>
        <w:t xml:space="preserve">при които </w:t>
      </w:r>
      <w:r>
        <w:rPr>
          <w:lang w:val="en-US"/>
        </w:rPr>
        <w:t xml:space="preserve">N </w:t>
      </w:r>
      <w:r>
        <w:rPr>
          <w:lang w:val="bg-BG"/>
        </w:rPr>
        <w:t xml:space="preserve">е годината на приключване изпълнението </w:t>
      </w:r>
      <w:r>
        <w:rPr/>
        <w:t>на договора/проек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мисъла на чл. 2, пар. 2 от Регламент (ЕС) № 1407/2013 на Комисия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sz w:val="16"/>
        <w:szCs w:val="16"/>
        <w:lang w:val="bg-BG"/>
      </w:rPr>
    </w:pPr>
    <w:r>
      <w:rPr>
        <w:rFonts w:cs="Calibri" w:ascii="Calibri" w:hAnsi="Calibri"/>
        <w:sz w:val="16"/>
        <w:szCs w:val="16"/>
        <w:lang w:val="bg-BG"/>
      </w:rPr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9163685" cy="2095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6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4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75"/>
                            <w:gridCol w:w="5461"/>
                            <w:gridCol w:w="2678"/>
                            <w:gridCol w:w="2517"/>
                          </w:tblGrid>
                          <w:tr>
                            <w:trPr>
                              <w:trHeight w:val="908" w:hRule="atLeast"/>
                            </w:trPr>
                            <w:tc>
                              <w:tcPr>
                                <w:tcW w:w="37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" name="Картина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4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3" name="Картина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173" w:hRule="atLeast"/>
                            </w:trPr>
                            <w:tc>
                              <w:tcPr>
                                <w:tcW w:w="1443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atLeast"/>
                            </w:trPr>
                            <w:tc>
                              <w:tcPr>
                                <w:tcW w:w="1443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МЕСТНА ИНИЦИАТИВНА ГРУПА – 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1.55pt;height:1.65pt;mso-wrap-distance-left:7.05pt;mso-wrap-distance-right:7.05pt;mso-wrap-distance-top:0pt;mso-wrap-distance-bottom:0pt;margin-top:26.3pt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4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75"/>
                      <w:gridCol w:w="5461"/>
                      <w:gridCol w:w="2678"/>
                      <w:gridCol w:w="2517"/>
                    </w:tblGrid>
                    <w:tr>
                      <w:trPr>
                        <w:trHeight w:val="908" w:hRule="atLeast"/>
                      </w:trPr>
                      <w:tc>
                        <w:tcPr>
                          <w:tcW w:w="37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6" name="Картина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4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7" name="Картина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173" w:hRule="atLeast"/>
                      </w:trPr>
                      <w:tc>
                        <w:tcPr>
                          <w:tcW w:w="1443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45" w:hRule="atLeast"/>
                      </w:trPr>
                      <w:tc>
                        <w:tcPr>
                          <w:tcW w:w="1443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МЕСТНА ИНИЦИАТИВНА ГРУПА – 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2240" w:leader="none"/>
      </w:tabs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233795" cy="1371600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379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68"/>
                            <w:gridCol w:w="3715"/>
                            <w:gridCol w:w="1822"/>
                            <w:gridCol w:w="1712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5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11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7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12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1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1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81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81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МЕСТНА ИНИЦИАТИВНА ГРУПА – 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85pt;height:108pt;mso-wrap-distance-left:7.05pt;mso-wrap-distance-right:7.05pt;mso-wrap-distance-top:0pt;mso-wrap-distance-bottom:0pt;margin-top:26.3pt;mso-position-vertical-relative:page;margin-left:-18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68"/>
                      <w:gridCol w:w="3715"/>
                      <w:gridCol w:w="1822"/>
                      <w:gridCol w:w="1712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5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15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7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16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1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1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81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81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МЕСТНА ИНИЦИАТИВНА ГРУПА – 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sz w:val="16"/>
        <w:szCs w:val="16"/>
        <w:lang w:val="bg-BG"/>
      </w:rPr>
    </w:pPr>
    <w:r>
      <w:rPr>
        <w:rFonts w:cs="Calibri" w:ascii="Calibri" w:hAnsi="Calibri"/>
        <w:sz w:val="16"/>
        <w:szCs w:val="16"/>
        <w:lang w:val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9163685" cy="1518285"/>
              <wp:effectExtent l="0" t="0" r="0" b="0"/>
              <wp:wrapSquare wrapText="bothSides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685" cy="151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4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75"/>
                            <w:gridCol w:w="5461"/>
                            <w:gridCol w:w="2678"/>
                            <w:gridCol w:w="2517"/>
                          </w:tblGrid>
                          <w:tr>
                            <w:trPr>
                              <w:trHeight w:val="908" w:hRule="atLeast"/>
                            </w:trPr>
                            <w:tc>
                              <w:tcPr>
                                <w:tcW w:w="37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2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4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23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24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rFonts w:eastAsia="Calibri"/>
                                    <w:b/>
                                    <w:b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25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173" w:hRule="atLeast"/>
                            </w:trPr>
                            <w:tc>
                              <w:tcPr>
                                <w:tcW w:w="1443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atLeast"/>
                            </w:trPr>
                            <w:tc>
                              <w:tcPr>
                                <w:tcW w:w="1443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szCs w:val="20"/>
                                    <w:lang w:val="bg-BG" w:eastAsia="en-US"/>
                                  </w:rPr>
                                  <w:t>МЕСТНА ИНИЦИАТИВНА ГРУПА – ОБЩИНА МАРИЦ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1.55pt;height:119.55pt;mso-wrap-distance-left:7.05pt;mso-wrap-distance-right:7.05pt;mso-wrap-distance-top:0pt;mso-wrap-distance-bottom:0pt;margin-top:26.3pt;mso-position-vertical-relative:page;margin-left:3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4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75"/>
                      <w:gridCol w:w="5461"/>
                      <w:gridCol w:w="2678"/>
                      <w:gridCol w:w="2517"/>
                    </w:tblGrid>
                    <w:tr>
                      <w:trPr>
                        <w:trHeight w:val="908" w:hRule="atLeast"/>
                      </w:trPr>
                      <w:tc>
                        <w:tcPr>
                          <w:tcW w:w="37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4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rFonts w:eastAsia="Calibri"/>
                              <w:b/>
                              <w:b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173" w:hRule="atLeast"/>
                      </w:trPr>
                      <w:tc>
                        <w:tcPr>
                          <w:tcW w:w="1443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45" w:hRule="atLeast"/>
                      </w:trPr>
                      <w:tc>
                        <w:tcPr>
                          <w:tcW w:w="1443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szCs w:val="20"/>
                              <w:lang w:val="bg-BG" w:eastAsia="en-US"/>
                            </w:rPr>
                            <w:t>МЕСТНА ИНИЦИАТИВНА ГРУПА – ОБЩИНА МАРИЦ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Calibri"/>
                        <w:b/>
                        <w:b/>
                        <w:iCs/>
                        <w:sz w:val="20"/>
                        <w:szCs w:val="20"/>
                        <w:lang w:val="bg-BG" w:eastAsia="en-US"/>
                      </w:rPr>
                    </w:pPr>
                    <w:r>
                      <w:rPr>
                        <w:rFonts w:eastAsia="Calibri"/>
                        <w:b/>
                        <w:iCs/>
                        <w:sz w:val="20"/>
                        <w:szCs w:val="20"/>
                        <w:lang w:val="bg-BG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2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3">
    <w:name w:val="Заглавие 3 Знак"/>
    <w:qFormat/>
    <w:rPr>
      <w:rFonts w:cs="Arial"/>
      <w:b/>
      <w:bCs/>
      <w:i/>
      <w:sz w:val="24"/>
      <w:szCs w:val="26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под линия Знак"/>
    <w:qFormat/>
    <w:rPr>
      <w:lang w:val="pl-PL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WorkChar">
    <w:name w:val="Work Char"/>
    <w:qFormat/>
    <w:rPr>
      <w:sz w:val="24"/>
      <w:lang w:val="bg-BG" w:bidi="ar-SA"/>
    </w:rPr>
  </w:style>
  <w:style w:type="character" w:styleId="Style13">
    <w:name w:val="Текст на коментар Знак"/>
    <w:qFormat/>
    <w:rPr>
      <w:lang w:val="pl-PL"/>
    </w:rPr>
  </w:style>
  <w:style w:type="character" w:styleId="31">
    <w:name w:val="Основен текст 3 Знак"/>
    <w:qFormat/>
    <w:rPr>
      <w:sz w:val="16"/>
      <w:szCs w:val="16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</w:rPr>
  </w:style>
  <w:style w:type="paragraph" w:styleId="Style14">
    <w:name w:val="Текст на коментар"/>
    <w:basedOn w:val="Normal"/>
    <w:qFormat/>
    <w:pPr/>
    <w:rPr>
      <w:sz w:val="20"/>
      <w:szCs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english">
    <w:name w:val="Normalenglish"/>
    <w:basedOn w:val="Normal"/>
    <w:qFormat/>
    <w:pPr>
      <w:ind w:left="72" w:hanging="142"/>
    </w:pPr>
    <w:rPr>
      <w:sz w:val="22"/>
      <w:szCs w:val="22"/>
    </w:rPr>
  </w:style>
  <w:style w:type="paragraph" w:styleId="Style17">
    <w:name w:val="Нормален отстъп"/>
    <w:basedOn w:val="Normal"/>
    <w:qFormat/>
    <w:pPr>
      <w:ind w:left="708" w:hanging="0"/>
    </w:pPr>
    <w:rPr/>
  </w:style>
  <w:style w:type="paragraph" w:styleId="NormalIndent1">
    <w:name w:val="Normal Indent 1"/>
    <w:basedOn w:val="Style17"/>
    <w:qFormat/>
    <w:pPr>
      <w:spacing w:before="60" w:after="60"/>
      <w:ind w:left="0" w:hanging="0"/>
      <w:jc w:val="both"/>
    </w:pPr>
    <w:rPr>
      <w:iCs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CharCharCharChar1">
    <w:name w:val="Char Char Char Char Char Char1"/>
    <w:basedOn w:val="Normal"/>
    <w:qFormat/>
    <w:pPr/>
    <w:rPr>
      <w:rFonts w:ascii="Tahoma" w:hAnsi="Tahoma" w:cs="Tahom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ahoma" w:hAnsi="Tahoma" w:cs="Tahoma"/>
    </w:rPr>
  </w:style>
  <w:style w:type="paragraph" w:styleId="CharCharCharCharCharCharCharChar">
    <w:name w:val="Char Знак Знак Char Char Char Знак Знак Char Char Char Char"/>
    <w:basedOn w:val="Normal"/>
    <w:qFormat/>
    <w:pPr/>
    <w:rPr>
      <w:rFonts w:ascii="Tahoma" w:hAnsi="Tahoma" w:cs="Tahoma"/>
    </w:rPr>
  </w:style>
  <w:style w:type="paragraph" w:styleId="WWFootnote">
    <w:name w:val="WW-Footnote"/>
    <w:basedOn w:val="Normal"/>
    <w:qFormat/>
    <w:pPr>
      <w:jc w:val="both"/>
    </w:pPr>
    <w:rPr>
      <w:sz w:val="20"/>
      <w:szCs w:val="20"/>
      <w:lang w:val="en-GB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color w:val="000000"/>
      <w:sz w:val="20"/>
      <w:szCs w:val="20"/>
      <w:lang w:val="bg-BG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Tahoma" w:hAnsi="Tahoma" w:cs="Tahoma"/>
    </w:rPr>
  </w:style>
  <w:style w:type="paragraph" w:styleId="GfAheading1">
    <w:name w:val="GfA heading 1"/>
    <w:basedOn w:val="Normal"/>
    <w:qFormat/>
    <w:pPr>
      <w:ind w:left="1080" w:hanging="360"/>
    </w:pPr>
    <w:rPr>
      <w:b/>
      <w:lang w:val="bg-BG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utiger;Arial" w:hAnsi="Frutiger;Arial" w:eastAsia="Times New Roman" w:cs="Frutiger;Arial"/>
      <w:color w:val="000000"/>
      <w:sz w:val="24"/>
      <w:szCs w:val="24"/>
      <w:lang w:val="bg-BG" w:bidi="ar-SA" w:eastAsia="zh-CN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Application4">
    <w:name w:val="Application4"/>
    <w:basedOn w:val="Normal"/>
    <w:qFormat/>
    <w:pPr>
      <w:widowControl w:val="false"/>
      <w:suppressAutoHyphens w:val="true"/>
      <w:ind w:left="1134" w:hanging="567"/>
    </w:pPr>
    <w:rPr>
      <w:rFonts w:ascii="Arial" w:hAnsi="Arial" w:cs="Arial"/>
      <w:spacing w:val="-2"/>
      <w:sz w:val="20"/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spacing w:before="0" w:after="240"/>
      <w:ind w:left="360" w:hanging="708"/>
      <w:jc w:val="both"/>
      <w:outlineLvl w:val="9"/>
    </w:pPr>
    <w:rPr>
      <w:b w:val="false"/>
      <w:i/>
      <w:lang w:val="fr-FR"/>
    </w:rPr>
  </w:style>
  <w:style w:type="paragraph" w:styleId="GfAHeading11">
    <w:name w:val="GfA Heading 1"/>
    <w:basedOn w:val="Normal"/>
    <w:qFormat/>
    <w:pPr/>
    <w:rPr>
      <w:b/>
      <w:lang w:val="bg-BG"/>
    </w:rPr>
  </w:style>
  <w:style w:type="paragraph" w:styleId="Style18">
    <w:name w:val="Списък с водещи символи"/>
    <w:basedOn w:val="Normal"/>
    <w:qFormat/>
    <w:pPr>
      <w:spacing w:before="0" w:after="120"/>
      <w:ind w:left="283" w:firstLine="77"/>
    </w:pPr>
    <w:rPr>
      <w:szCs w:val="20"/>
      <w:lang w:val="en-GB"/>
    </w:rPr>
  </w:style>
  <w:style w:type="paragraph" w:styleId="1Char">
    <w:name w:val="1 Char"/>
    <w:basedOn w:val="Normal"/>
    <w:qFormat/>
    <w:pPr/>
    <w:rPr>
      <w:rFonts w:ascii="Tahoma" w:hAnsi="Tahoma" w:cs="Tahoma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</w:rPr>
  </w:style>
  <w:style w:type="paragraph" w:styleId="Style19">
    <w:name w:val="Знак"/>
    <w:basedOn w:val="Normal"/>
    <w:qFormat/>
    <w:pPr/>
    <w:rPr>
      <w:rFonts w:ascii="Tahoma" w:hAnsi="Tahoma" w:cs="Tahoma"/>
    </w:rPr>
  </w:style>
  <w:style w:type="paragraph" w:styleId="CharCharCharChar">
    <w:name w:val="Char Char Char Char"/>
    <w:basedOn w:val="Normal"/>
    <w:qFormat/>
    <w:pPr/>
    <w:rPr>
      <w:rFonts w:ascii="Tahoma" w:hAnsi="Tahoma" w:cs="Tahoma"/>
    </w:rPr>
  </w:style>
  <w:style w:type="paragraph" w:styleId="Firstlinepp">
    <w:name w:val="firstline_pp"/>
    <w:basedOn w:val="Normal"/>
    <w:qFormat/>
    <w:pPr>
      <w:spacing w:before="280" w:after="280"/>
    </w:pPr>
    <w:rPr>
      <w:lang w:val="bg-BG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</w:rPr>
  </w:style>
  <w:style w:type="paragraph" w:styleId="CharCharChar1">
    <w:name w:val="Знак Char Char Char"/>
    <w:basedOn w:val="Normal"/>
    <w:qFormat/>
    <w:pPr/>
    <w:rPr>
      <w:rFonts w:ascii="Tahoma" w:hAnsi="Tahoma" w:cs="Tahoma"/>
    </w:rPr>
  </w:style>
  <w:style w:type="paragraph" w:styleId="CharChar4Char1">
    <w:name w:val="Char Char4 Char1"/>
    <w:basedOn w:val="Normal"/>
    <w:qFormat/>
    <w:pPr/>
    <w:rPr>
      <w:rFonts w:ascii="Tahoma" w:hAnsi="Tahoma" w:cs="Tahoma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CharCharCharChar1">
    <w:name w:val="Char Char Char Char Знак"/>
    <w:basedOn w:val="Normal"/>
    <w:qFormat/>
    <w:pPr/>
    <w:rPr>
      <w:rFonts w:ascii="Tahoma" w:hAnsi="Tahoma" w:cs="Tahoma"/>
    </w:rPr>
  </w:style>
  <w:style w:type="paragraph" w:styleId="CharCharCharCharChar">
    <w:name w:val="Char Char Char Char Знак Char"/>
    <w:basedOn w:val="Normal"/>
    <w:qFormat/>
    <w:pPr/>
    <w:rPr>
      <w:rFonts w:ascii="Tahoma" w:hAnsi="Tahoma" w:cs="Tahoma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spacing w:before="120" w:after="120"/>
      <w:ind w:left="360" w:hanging="0"/>
      <w:jc w:val="center"/>
    </w:pPr>
    <w:rPr>
      <w:rFonts w:ascii="Tahoma" w:hAnsi="Tahoma" w:cs="Tahoma"/>
      <w:b/>
      <w:bCs/>
      <w:szCs w:val="28"/>
    </w:rPr>
  </w:style>
  <w:style w:type="paragraph" w:styleId="CharCharChar11">
    <w:name w:val="Char Char Char Знак Знак1"/>
    <w:basedOn w:val="Normal"/>
    <w:qFormat/>
    <w:pPr/>
    <w:rPr>
      <w:rFonts w:ascii="Tahoma" w:hAnsi="Tahoma" w:cs="Tahoma"/>
    </w:rPr>
  </w:style>
  <w:style w:type="paragraph" w:styleId="1">
    <w:name w:val="1"/>
    <w:basedOn w:val="Normal"/>
    <w:qFormat/>
    <w:pPr/>
    <w:rPr>
      <w:rFonts w:ascii="Futura Bk;Century Gothic" w:hAnsi="Futura Bk;Century Gothic" w:cs="Futura Bk;Century Gothic"/>
      <w:sz w:val="20"/>
    </w:rPr>
  </w:style>
  <w:style w:type="paragraph" w:styleId="Work">
    <w:name w:val="Work"/>
    <w:basedOn w:val="Normal"/>
    <w:qFormat/>
    <w:pPr>
      <w:spacing w:lineRule="atLeast" w:line="320" w:before="0" w:after="120"/>
      <w:ind w:firstLine="709"/>
      <w:jc w:val="both"/>
    </w:pPr>
    <w:rPr>
      <w:szCs w:val="20"/>
      <w:lang w:val="bg-BG"/>
    </w:rPr>
  </w:style>
  <w:style w:type="paragraph" w:styleId="CharCharChar2">
    <w:name w:val="Char Char Char"/>
    <w:basedOn w:val="Normal"/>
    <w:qFormat/>
    <w:pPr/>
    <w:rPr>
      <w:rFonts w:ascii="Futura Bk;Century Gothic" w:hAnsi="Futura Bk;Century Gothic" w:cs="Futura Bk;Century Gothic"/>
      <w:sz w:val="20"/>
    </w:rPr>
  </w:style>
  <w:style w:type="paragraph" w:styleId="Char1CharCharChar">
    <w:name w:val="Char1 Char Char Char"/>
    <w:basedOn w:val="Normal"/>
    <w:qFormat/>
    <w:pPr/>
    <w:rPr>
      <w:rFonts w:ascii="Futura Bk;Century Gothic" w:hAnsi="Futura Bk;Century Gothic" w:cs="Futura Bk;Century Gothic"/>
      <w:sz w:val="20"/>
    </w:rPr>
  </w:style>
  <w:style w:type="paragraph" w:styleId="CharChar2CharChar">
    <w:name w:val="Char Char2 Char Char"/>
    <w:basedOn w:val="Normal"/>
    <w:qFormat/>
    <w:pPr/>
    <w:rPr>
      <w:rFonts w:ascii="Tahoma" w:hAnsi="Tahoma" w:cs="Tahoma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1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2">
    <w:name w:val="Нормален (уеб)"/>
    <w:basedOn w:val="Normal"/>
    <w:qFormat/>
    <w:pPr/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32:00Z</dcterms:created>
  <dc:creator>Ralitsa Borisova</dc:creator>
  <dc:description/>
  <cp:keywords/>
  <dc:language>en-US</dc:language>
  <cp:lastModifiedBy>Mitko Semkov</cp:lastModifiedBy>
  <cp:lastPrinted>2017-11-13T12:09:00Z</cp:lastPrinted>
  <dcterms:modified xsi:type="dcterms:W3CDTF">2017-11-27T07:15:00Z</dcterms:modified>
  <cp:revision>10</cp:revision>
  <dc:subject/>
  <dc:title>Приложение M</dc:title>
</cp:coreProperties>
</file>